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and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s a pilot for the PIP (\jargon{Prolog Improvement Propos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Janus should become the de-facto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series/lncs-0001S23,DBLP:journals/corr/abs-2308-1589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library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query_once}{}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query as once/1, providing input to Prolog variab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dict and return a Python dict with bindings for ea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apply_once}{}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 with $N$ \jargon{input arguments}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one \jargon{output argument}.  This provid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se interface to complia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ython iterators \cfuncref{janus.query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apply}{} that provide access to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s using the calling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_once}{} and \cfuncref{janus.appl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    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leftrightarrow$ &amp; fractions.Fraction()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&amp; $\Longleftrightarrow$ &amp; float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arrow$      &amp; \cfuncref{enum.Enum}{} &amp; Name of Enum instan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s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Iterator &amp; Note that a Python \jargon{Generator} is an \jargon{It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et(List) &amp; $\Longleftrightarrow$ &amp; Se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)     &amp; $\Longleftrightarrow$ &amp; ()  &amp; Python empty Tu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.  Note that a Prolog \jargon{pair} \exam{A-B} maps to a Python (binary) tup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Term) &amp; $\Longrightarrow$ &amp; Object &amp; Evaluate Term as first argument of py_call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pports unbounded integers and rational number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$&gt; 64$ bits) are converted using a hexadecim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SWI-Prolog rational numbers are mappe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ractions:Fraction}.\footnote{Currently, mapp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ractions uses a string as intermediat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be s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\arg{Term} may be any Prolog term, including \jargon{blo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.  Cycles and subterm sh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re preserved. Internally, \cfuncref{janus.Term}{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Prolog 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, a \jargon{blob}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.  \textit{English} is the name of the Pyth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bject belongs and \textit{0x7f703c24f430}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returned object implements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protocol, i.e., it behaves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perties and methods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We can use this from Pro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The program below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s of the input as a 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\exam{py_object(true)} to get the par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ython object.  Next, we use py_iter/2 to access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ython \jargon{iterator} returned by \exam{Doc.noun_chu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thon object references and finally we extract the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 as an atom.  The SWI-Prolog (atom)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\arg{Doc} and \arg{Span} Python objects.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se objects can be enforced using py_free/1.\footnote{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not required to implement Python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\secref{janus} documents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, Sta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\arg{Stack} is either \const{@none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ptures the Python stack. The \pllib{janus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virtual environments (ven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Python system does not automatically pick up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s.  It is supposed to setup its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is sensitive to Python \program{venv} environment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s environment is assum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RTUAL_ENV} points at a directory that hol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venv.cfg}.  If the virtual environment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list below are taken.\footnote{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how Python 3.10 on Linux responds to being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.  We do not know whether this covers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ize Python using the \const{-I}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iso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t \const{sys.prefix} to the value of the \const{VIRTUAL_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all directories with base name \file{site-packag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dist-packages} from \const{sys.path}.\footnote{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I} only removes the personal packages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executable removes all, so we do the s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file{$VIRTUAL_ENV/lib/pythonX.Y/site-packag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sys.path}, where \arg{X} and \arg{Y} are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 of the embedded Python library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we print a diagno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message to py_version/0 that indicates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environment and from whi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s interface can also call Prolog from Python. 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the basis when embedding Prolog into Pyth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 \const{janus_swi}.  However, calling Prolog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handle \jargon{call backs}.  Mutually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 are supported.  They should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as it is easy to crash the process due to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ce to import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assume the Janu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ame space 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apply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Term}{}, \cfuncref{janus.Undefined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calling Prolog interface consist of four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deterministic vs. non-deterministic Prolog qu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alling conventions which we name \jargon{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} and \jargon{relational notation}.  The \jargon{rel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specifies a Prolog query as a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dict} that provides (input) binding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query string.  The results are represented as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bindings of the output variables and the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janus-truth}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sqrt(X)", {'X':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Y': 1.414213562373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notation calling convention specifies the que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predicate name and input arguments.  It call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 more than the number of input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binding of the output argument to Pyth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plus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ummarizes the fou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r|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\bf Relational notation  &amp; \bf Functional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det    &amp; \cfuncref{janus.query_once}{}  &amp; \cfuncref{janus.apply_once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nondet &amp; \cfuncref{janus.query}{} &amp; \cfuncref{janus.apply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r discussion by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query,inputs} function for calling Prolo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. A Prolog goal is constructed from a string and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bindings} and returns \jargon{output bindings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1+1", {})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f"Y is {x}+1", {}) # WRONG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 \cfuncref{janus.Undefined}{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truth} for details. If evaluation of the query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 bindings are bound to the Python constant \const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onst{truth} key has the value \const{Fals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 returns \const{True} if the Prolog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query_once("current_prolog_flag(bounded,false)")['truth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query_once}{} deals with semi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he class \cfuncref{janus.query}{} implement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iterates over the solutions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The iterator may be aborted using the Python \exam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s with \cfuncref{janus.query_once}{}, the returned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\const{truth} field.  This field cannot b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d thus is either \const{True} or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om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,T,X)", {"F":from, "T":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dict}{janus.query_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truth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\cfuncref{janus.Undefined}{}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is instance is determined by the \const{truth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See \secref{janus-truth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funcref{janus.cmd}{} and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a fast but more limited alternative for mak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(\cfuncref{janus.cmd}{}) or queries with lead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llowed by a single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ruth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Deprecated}.  Renamed to \cfuncref{janus.quer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ny}{janus.apply_once}{module, predicate, input ..., fail=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Functional notation} style calling of a deterministi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This calls \term{module:predicate}{Input \ldots, Outpu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Input} are the Python \arg{input} argument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.  On success, \arg{Output} is converted to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n failure a \cfuncref{janus.PrologError}{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ised unless the \const{fail} parameter is specifi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 the function returns \arg{obj}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mfortable and fast calling convention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edicate with suitable calling conv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elow returns the \jargon{home directory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current_prolog_flag",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'/home/janw/src/swipl-devel/build.pdf/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ruth}{janus.cmd}{module, predicate, inpu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\cfuncref{janus.apply_once}{}, but no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added.  This function returns the \jargon{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} using the same conventions as the \const{truth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funcref{janus.query_once}{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current_prolog_flag", "bounded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no_such_predic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/usr/lib/python3.10/code.py", line 90, in ru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(code, self.lo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&lt;console&gt;", line 1, in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'$c_call_prolog'/0: Unknown procedure: no_such_predicat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\cfuncref{janus.query_once}{} is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ll functionality of \cfuncref{janus.cmd}{}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faster and in some scenario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query_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query_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truth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Deprecated}.  This class was renamed to \cfuncref{janus.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apply}{} is similar to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log predicate using functional notation styl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\jargon{iterator} that enumerates al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pply}{janus.apply}{module, predicate, inpu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funcref{janus.apply_once}{}, returning a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individual answers.  The example below use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list comprehension} to create a list of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log built-in 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*janus.apply("user", "between", 1, 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any{|}None}{janus.appl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appl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  Note that this calling conven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the Prolog predicate returning \const{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ching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appl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ccess to Python locals and glob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locals-and-glob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rovides access to dictionaries holding the loc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using \cfuncref{locals}{} as well as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ttributes to the module to which the function belo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The Python C AP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yEval_GetLocals}{} and \cfuncref{PyEval_GetGlobals}{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scope of the Janus API function rather th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.e., the global variables of the \const{janus}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of the running Janus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de that wishes Prolog to access its scope m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cope elements (local and global variables)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de.  It is possible to pass the entire local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ope by the output of \cfuncref{locals}{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Note however that a dict passed to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its Prolog representation.  This repres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ly large and does not allow Prolog to modif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.  Note that Prolog can access the global scop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tributes of this modu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demo:counter, V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is V0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setattr(demo, counter,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Prolog 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, queries \jargon{succeed} or \jargon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tabling with \jarg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SB and SWI-Prolog define a third truth value 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.  Undefined results may have two reasons;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gically inconsistent or (2) \jargon{restraints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assical Prolog truth is dominant, we represen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ry using the Python booleans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answers we define a class 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present different levels of detail on why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notion of \jargon{generic undefined}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instance of this class.  The three tru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 properties of 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olds a unique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nus classed Undefined and Truth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funcref{janus.Undefined}{} represents an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jargon{Well Founded Seman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janus.Undefined}{term=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calls to Prolog initiated from \cfuncref{janus.query_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has a single property class \const{term}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\jargon{delay list} or the \jargon{residual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TruthVal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um}{janus.TruthV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Python \jargon{enumeration}.  Its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ptional \arg{truth} parameter to \cfuncref{janus.query_once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}{}.   The defined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O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results are reported as \const{True}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ess in the current design and this ma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\const{janus.undefined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stance of the class \cfuncref{janus.Undefined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LAY_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de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log native representation.  See call_delay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\jargon{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} in Prolog native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s of this enumeration are available as attribu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Russel's paradox defined in 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ussel, [shave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shav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ves(barber,P) :- person(P),  tnot(shaves(P,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ba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may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, we may ask who shaves the barber in fou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 Note that the Prolog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.DELAY_LISTS} and \const{janus.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rite_canonical/1 notation.  They may lat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re human friendl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NO_TRUTH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=janus.NO_TRUTH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PLAIN_TRUTHV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DELAY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=janus.DELAY_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:(russel,shaves(barber,barber))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RESIDUAL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=janus.RESIDUAL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[:-(:(russel,shaves(barber,barber)),tnot(:(russel,shaves(barber,barber))))]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janus:echo(prolog(hello(world))),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quer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_once}{}, \cfuncref{janus.query}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query_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native threads.\footnote{Actual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thon interpreters. It is not yet clear to us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mproving on concurrency.} Initially the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 The Prolog thread that initiated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.  This does not affect the embedded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terpreter may continue to be used from other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ensures it holds the Python GIL when interacting with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f Python calls Prolog, the GIL is relea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EGIN_ALLOW_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ython threads can make calls to Prolo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is working on the query, the Python interpreter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ytho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a Python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ay be called safely from any Python threa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mbraced with \const{Py_BEGIN_ALLOW_THREAD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END_ALLOW_THREADS}, which implies that Pyt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to another thread while Prolog is d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ython thread is not the one that initiated 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and \cfuncref{janus.query}{} attach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rolog engine using PL_thread_attach_eng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.  This is relatively cost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associating a Prolog engine persistently wit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entifier of the Prolog engine associ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, -1 if no engine is attached or -2 if this version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at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Prolog engine to the current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thread_attach_engine().  On success, return the integer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eated Prolog engine.\footnote{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\const{NULL} to PL_thread_attach_engine()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ovide access to the creation attribu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already has an engine the \textit{attach 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urrent engine id is returned. 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 after a matching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\textit{attach count} of the attached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engine if this count drops to zero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ing thread is not attached to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ython and Prolog 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aded environment, Python calls must be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Ensure() and PyGILState_Release() tha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 a \jargon{mutex}. 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TryEnsure() and therefore we may create dead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cks are involved.  This may either apply to explici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from with_mutex/2 and friends or implicit locks on e.g.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The classical scenario is thread $A$ holding the Python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ing to call Prolog code that locks a mutex $M$, whi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holds $M$ and wishes to make a Python call and this trie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L.  The predicate py_gil_owner/1 can be used to help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Janus is ideal to get started quickly.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C/C++ resources and need either exploit all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or get the best performance on calls or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using the C or C++ interface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, \jargon{rational 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that provide safe pointers to external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ython from Prolog provides a low-level and a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[2,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[2,3]. We realize the low level interfaces py_func/[3,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dot/[4,5] on top of py_call/2.  The interface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settled on the five primitiv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call-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cussing to minimize the differences.  Below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hyton dicts as Prolog dicts.  XS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py({k:v, ...}), where the \verb$py()$ wrapp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allows for \term{prolog}{Term}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, creating an instance of \cfuncref{janus.Term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ython object references as a \jargon{blo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B uses a term.  The predicate py_is_object/1 may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rolog term refers to a Python object.   In XSB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ph{must} call py_free/1 when done with some object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y_free/1 may be used or the object may be left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om)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ceptions are represented differently, both represent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in Prolog and Prolog exceptions in Python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on specific types of exceptions in a portable w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n calling Prolog from Python and relying on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, only \jargon{plain truth values} (i.e., \const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in a portable way.  \jargon{Delay list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why the result is undefined,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 naming details are still under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