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Note that PL_release_stream() raises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intf() failed and (thus) left the stream in an err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OSIX fprintf(), this function,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vprintf(), etc.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ritten. Due to multibyte encoding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n be more. On error, it returns a negative value;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re is extra information (e.g., in \const{errno}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\arg{buf} is 0-terminated.  The \arg{buf}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 Unlike snprintf(), the return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code points written rather than the number of byt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too small, \const{-1} is returned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would be written. Future version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and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 for blob save/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blob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s are intended to support \jargon{blob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ave() and load() functions so they can be part of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qlf} file. The matching pair of functions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result, regardless of byte ordering (big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). The user must not make any assumptions on the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storing the data.  The atom read/wri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the blob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 uninterpreted array of bytes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utput as a \ctype{size_t} value using PL_qlf_put_uint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ytes using Sfwrite(); and for loading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PL_qlf_get_uint32(), a buffer is allocated, and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sing Sf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64}{int64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32}{int32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uint32}{uint32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gers of several sizes. Signed integer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zigzag} encoding. For unsigned integers we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ytes.  The result is compact and the s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double}{double f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uble as 8 byte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atom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tom. The atom may be a \jargon{blob}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emph{only} be used from a blob save() function.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ext results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64}{IOSTREAM *s, int64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32}{IOSTREAM *s, 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uint32}{IOSTREAM *s, u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double}{IOSTREAM *s, double *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atom}{IOSTREAM *s, atom_t *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PL_qlf_put_atom().  Again, this may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text of a blob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