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janus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Pytho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Solutions b.v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mplements a bi-directional interface between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using portable low-level primitives. The aim is to mak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Prolog and visa versa with minimal installatio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viding a high level bi-directional interface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 has a huge developer community that maintains a larg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notably interfaces to just about anything one can ima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ch interfaces directly available to Prolog can surely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eveloping an interface typically requires programming in 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, a skill that is not widely available everywhere.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ython effortlessly from Prolog resolves that. This solu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in \cite{janus}, initially developed for X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 provides a bi-directional interface between Prolog and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ow-level C API of both languages. Currently we on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embedded into SWI-Prolog. This makes using Python from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 taking the standard SWI-Prolog distribution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janus}. Both being dynamically typed languages, we can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nd easy to u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interface is modeled after the recent JavaScrip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the WASM (Web Assembly) version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di-directional data conversion is defined.  For SWI-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ing dicts and strings, that is rather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where the JavaScript interface supports 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, the Python interface does not.  Thi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log predicate to call Python functions and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access and set obj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non-deterministic Prolog predicate enumerate a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iter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ython function once() to call a Prolog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/1 and return a dict with the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ython iterator class \const{Query}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non-deterministic Prolo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-directional conversion between Prolog and Python ter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in the table below.  For compatibility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without native dicts we support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-bracket and \arg{k}:\arg{v} to dict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k1:v1, k2:v2}$ is syntactic sug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}(','(:(k1,v1), :(k2,v2)))$.  We allow for embedding th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y}{Term} such that, with \const{py} defined as \jargon{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}, \verb$py{k1:v1, k2:v2}$ is both valid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ict as as ISO Prolog compliant term and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same Python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y default we translate Python strings into Prolog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e support strings, this is somewhat dubiou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this choice.  One is the pragmatic reason that Pyth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both for \jargon{identifiers} and arbitrary text. 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have the first translated to Prolog atoms and the la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ings, but this is not possible.  The second i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Prolog systems that do not support string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y_call/3 and py_iiter/3 provid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y_string_as}{string} to obtain a string if this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l|p{2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Prolog} &amp; &amp; \textbf{Python} &amp; \textbf{Not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&amp; $\longrightarrow$     &amp; -        &amp; (instantiation erro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&amp; $\Longleftrightarrow$ &amp; Integer  &amp; Supports big integ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&amp; $\longrightarrow$     &amp; -        &amp; (type error) May be supported lat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ne'  &amp; $\Longleftrightarrow$ &amp; None 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&amp; $\Longleftrightarrow$ &amp; True 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 &amp; $\Longleftrightarrow$ &amp; False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   &amp; $\longleftrightarrow$ &amp; String   &amp; Except the above reserved three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&amp; $\longrightarrow$     &amp; String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#(Term) &amp; $\longrightarrow$    &amp; String   &amp; \jargon{stringify} using write_canonical/1 if not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&amp; $\longrightarrow$     &amp; List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&amp; $\longleftarrow$      &amp; Sequence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&amp; $\longleftarrow$      &amp; Generator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ySet(List) &amp; $\Longleftrightarrow$ &amp; Set &amp; When converting to Prolog, the set is empt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(a,b,\ldots) &amp; $\Longleftrightarrow$ &amp; (a,b,\ldots) &amp; Python Tup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   &amp; $\Longleftrightarrow$ &amp; Dict 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{k:v,\ldots\} &amp; $\Longrightarrow$ &amp; Dict    &amp; Compatibility (see abov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y(\{k:v,\ldots\}) &amp; $\Longrightarrow$ &amp; Dict &amp; Compatibility (see abov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y_obj} blob &amp; $\Longleftrightarrow$ &amp; Object &amp; Used for any Python object not ab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&amp; $\longrightarrow$ &amp; -        &amp; for any term not above (type erro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by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troduces Janus by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calling spa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spa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spacy.io/}{spaCy} package provides natur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 This section illustrates the Janus library using sp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spaCy and the English language models may be inst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ip install sp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ython -m spacy downloa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paCy is installed, we can define \nopredref{model}{1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ython object for the English language mode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.  Note that by tabling this code as shared, the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ly once and is accessible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english/1 as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(NL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spacy:load(en_core_web_sm), N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english}{X} results in \arg{X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py_English&gt;(0x7f703c24f430)$.  This objec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\jargon{callable} protocol.  Calling the model with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parsed document.   We can use this from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\const{__call__}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nglish(NL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_call(NLP:'__call__'("This is a sentence."), 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P = &lt;py_English&gt;(0x7f703851b8e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= [&lt;py_Token&gt;(0x7f70375be9d0), &lt;py_Token&gt;(0x7f70375be9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y_Token&gt;(0x7f70387f8860), &lt;py_Token&gt;(0x7f70376dde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y_Token&gt;(0x7f70376de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what we want.  Because the spaCy \const{Doc}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\jargon{sequence} protocol it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 of spaCy \const{Token} instances.  The \const{Doc}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many more methods that we may wish to use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un_chunks}, which provides a Python \jargon{generato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the noun chunks found in the input.  Each chunk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\const{Span}, a sequence of \const{Token} insta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perty \const{text}.  So, if we want the noun chun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e can write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janu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englis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(NL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spacy:load(en_core_web_sm),N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n(Sentence, Nou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(NL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NLP:'__call__'(Sentence), Doc, [py_object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iter(Doc:noun_chunks, Span, [py_objec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Span:text, No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we ca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oun("This is a sentence.", No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= 'This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= 'a senten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janu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alling Prolog from Pyt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al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can also call Prolog from Python. This may be us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jargon{call backs}. Future versions will allow th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ython using an embedded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module \const{janus} provides some utility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class \const{Prolog}. The class \const{Query}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\jargon{iterator} protocol.  Below we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of between/3.  It is allowed to use \const{break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goal is constructed from a string and \jargon{input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jargon{output bindings}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rom janus im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once("Y is X+1", {"X":1}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Y': 2, 'status':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put argument may also be added literally. Below w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s. It is strongly advised \textbf{not to u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} due to the risk for \jargon{injection attacks}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ing and deserializing the data is generally slower t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ictionary, especially if the data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once("Y is 1+1",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Y': 2, 'status':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once(f"Y is {x}+1",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Y': 2, 'status':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ict for input and output together with a (short)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the goal is easy to use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output dict} contains all named Prolog variables tha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input dict and (2) do not start with an underscor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get the grandparents of a person given parent/2 rel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code below, where the \arg{_GP} and \arg{_P} d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dict. This both saves time and avoids the ne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structures that cannot be represented in Pyth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 arbitrary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once("findall(_GP, parent(Me, _P), parent(_P, _GP), GPs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'Me':'Jan'})["GP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'Kees', 'Klaas'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janus.Query() implements a Python \jargon{iterato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s over the solutions of a Prolog goal. The iterat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using the Python \exam{break} statement.  As with janus.onc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dict contains a \const{status} field.  This fiel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False} though and thus is either \const{True} 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Undefined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anus impor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printRange(from, t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 in Query("between(From,To,X)", {"From":from, "To":to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(d["X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 may be nested.  For example,  we can create a list of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double_iter(w,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ples=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d in Query("between(1,M,Y)", {"M":h}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xd in Query("between(1,M,X)", {"M":w}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ples.append((xd['X'],yd['Y'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we may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double_iter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[(1, 1), (2, 1), (1, 2), (2, 2), (1, 3), (2, 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\jargon{iterator} protocol that class \ctype{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, it also implements the methods query.nex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close().  This allows for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= Query("between(1,3,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s := q.next()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(s['X'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\textbf{iterators based on Prolog goals are fragile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, while it is possible to open and run a new que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en query, the inner query must be closed bef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k for the next solution of the outer query. 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ing the sequenc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 = Query("between(1,3,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2 = Query("between(1,3,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2.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status': True, 'X':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.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(most recent call la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.Error: swipl.next_solution(): not inner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2.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.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status': True, 'X':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.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dict}{janus.once}{query, bindings=\{{}\}, keep=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query} using \arg{bindings} as once/1, returning a d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bindings. If \arg{bindings} is omitted, no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. The \arg{keep} parameter determines whether or no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all backtrackable changes.  By default, such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as a result, changes to backtrackabl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st.  Using \const{True}, such change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once("b_setval(a, 1)", keep=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status': 'True'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once("b_getval(a, 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status': 'True', 'X':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query} fails, the variables of the query are bound to th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None}. The \arg{bindings} object include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\footnote{As this name is not a valid Prolo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is cannot be ambiguous.} that has the value \const{False} (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all bindings are \const{None}), \const{True} (query suc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bound to the result converting Prolog data to Pytho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Undefined'$, a Python string that indicates the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ccording to the \jargon{Well Founded Semantics}. See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/0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rom janus im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once("undefin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status': 'Undefined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Query}{janus.Query}{query, bindings=\{{}\}, keep=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janus.once(), returning an \jargon{iterator} that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dict as janus.once() for each answer to \arg{query}. 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have \const{status} \const{False}.  See discuss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dict{|}None}{janus.Query.n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ly ask for the next solution of the iterator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\ctype{Query} as an iterator is to be prefer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None}{janus.Query.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he query.  Closing a query is obligatory.  Wh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terator, the Python destructor (\cfuncref{__del__}{}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 of closing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None}{janus.consult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given \arg{file}. 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janus.once("consult(File)", {"File":file}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None}{janus.prolo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interactive Prolog toplevel.  This is the Pytho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y_shell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WI-Prolog support native preemptively scheduled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multiple cores, Python has a single interpreter that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tive threads.\footnote{Actually, you can crea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interpreters. It is not yet clear to us whether that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on concurrency.} Initially the Python interpr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thread that created it which, for janus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ad calling Python. Janus uses PyGILState_Ensur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ILState_Release() around calls to e.g. py_call/2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Python releases its interpreter after ever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on Python. As a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Prolog threads can make calls to Pyth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Python is \jargon{serialized}.  If a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want other threads to use Python i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with_gil/1.  When multiple Prolog threads ma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to Python performance tends to drop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Python threads can make calls to Prolo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thon uses only one core at the same time, Prolog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behalve of Python \jargon{synchronously} only us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e.  Prolog threads not related to Python can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ther 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ython threading is \jargon{cooperative}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, a thread Python thread running Prolo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other Python threads to make progress.  Possib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improv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appears to be possible to initialize Pyth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 Python remains accessible from other threa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izing thread ha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error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translated into exceptions in the other languag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A Python exception translates into a Prolog exception of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The library defines a rule for print_message/2 to re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a human read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python_error}{TypeObj, Value, Stack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pecific errors are passes as a Python exception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pl.Error}.  The value is a string that contain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exception as generated by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as a Python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ython-pack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github.com/SWI-Prolog/packages-swipy}{Janus 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} provides \file{setup.py}.  Janus may be installed as a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fter downloading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instal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ip} allows for installation from the git reposi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r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install git+https://github.com/SWI-Prolog/packages-swipy.git#egg=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janus as a Python packag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program{swipl} program in the default search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{setup.py} runs \exam{swipl --dump-runtime-variables}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locations of the various Prolog components. 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\program{swipl} is not on \verb$%PATH%$, \file{setup.py}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y to find the default binar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C compiler that can be used by \program{pip}.  The janu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tested to compile using GCC, Clang and Microsoft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ccessful installation we should be able to use Prolo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yth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rom janus im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once("writeln('Hello world!'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{'status':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[a["D"] for a in Query("between(1,6,D)")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 2, 3, 4, 5,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ro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threaded, 64 bits, version 9.1.12-8-g70b70a968-DI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es with ABSOLUTELY NO WARRANTY. This i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 and Pyt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rolog-pyth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a very different language than imperative languag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similarity is the notion of \jargon{backtracking}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\jargon{iterat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performance eval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erform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table to give some feeling on the overhead of mak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olog and Python. These figures are rough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for the XSB/Python interface. All benchmarks have be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MD3950X running Ubuntu 22.04, SWI-Prolog 9.1.11 and Python 3.10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3in}|c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Action} &amp; \textbf{Time (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list with 1,000,000 elements &amp; 0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yton \exam{demo:int()} from Prolog 1,000,000 times &amp; 0.4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yton \exam{demo:sumlist3(5,[1,2,3])} from Prolog 1,000,000 times &amp; 1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rolog \exam{Y is X+1} from Python 1,000,000 times &amp; 1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from Python over Prolog goal \exam{between(1, 1 000 000, X)} &amp; 1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Python iterator \exam{range(1,1000000)} from Prolog &amp; 0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ython or C/C++ for accessing resource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vs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ython as an intermediate to access external resource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uch interfaces with less effort by a much wider commun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terface is often also more robust due to well defi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and sound memory management that you get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Python often accesses resources with a C or C++ API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reate this bridge directly, bypassing Python. That avoi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of data conversion and preserves the excellent multi-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SWI-Prolog. As is, Python operations are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ython \jargon{GIL}, a global lock that allows for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hread to use Python at the same time.\footnote{There are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ython's multi threading will be able to use multiple cor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 interface for SWI-Prolog is typically easier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/C because memory management is easier. Where we need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s to Python objects through all possibly paths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WI-Prolog \ctype{term_t} merely has to be allocated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. All failure parts will discard th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hrough backtracking and all success paths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olog garbage collector.\footnote{Using a Python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uch as \href{https://github.com/pybind/pybind11}{pybind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memory management for a Python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the presented interface is ideal to get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need to access C/C++ resources and need either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res of your hardware or get the best performance on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ing data should consider using the C or C++ interf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platforms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latfo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 relies on the C APIs of Prolog and Python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ndependent from the platform.  While the C, Pyth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the builds Janus is platform independent,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Prolog into Python or Python into Prolog depends o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everal properties of the dynamic linking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.  In the sections below we describe some of th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on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sted the Windows platform using SWI-Prolog bin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s.html}{https://www.swi-prolog.org/Downloads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ython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python.org/downloads/windows/}{https://www.python.org/downloads/windows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binary provides \file{janus.dll} which i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ython3.dll}, a ``stable API'' based wrapper that each Python~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istribution provides in addition to \file{python3xx.dll}.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from Prolog is supported out of the box, provided the folder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ython3.dll} is in the search \verb$%PATH%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\program{swipl-win.exe}, the default app that creat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, Python cannot read or write to the user.  As a resul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_shell/0 does not work.  Python interaction tha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to read or write to the terminal works normal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 the Python shell for debugging, use \program{swipl.exe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console or PowerShe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package can be installed using \program{pip}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anus-python-package}.  Once built, this package finds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verb$%PATH%$ or using the registry and should be fair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version as long as it is version 9.1.1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on Linu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on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ux systems we bind to the currently installed Prolog and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 This should work smoothly from source.  We plan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s in the PPA and Docker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on Ma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on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 on MacOS is less clear.   Compiled from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ports or Homebrew will probab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 to the XSB Janus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vs-xs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im to provide an interface that is close enoug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Prolog code that uses Python and visa versa. 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Prolog implementation make this non-triv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ative support for \jargon{dicts}, \jargon{string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bounded integers} and \jargon{blobs} that provid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external objects that are subject to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ry to find a compromise to make the data conversion as cl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hile supporting both systems as good as possibl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e support creating a Python dict both from a SWI-Prolog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Prolog term \verb$py({k1:v1, k2:v2, ...})$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y} defined as a prefix operator, this may be writt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and is thus equivalent to the SWI-Prolog di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jns_util} library provides access predica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both systems and where the SWI-Prolog vers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WI-Prolog dicts and the above Prolog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implementations will provide a low-level and more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e high level interface is realized by py_cal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_iter/2 from Prolog and janus.once() and janus.Query() from Pyth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alize the low level interfaces pyfunc/[3,4,5] and pydot/[4,5]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py_call/2 and the Python functions px_cmd(), px_qde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x_comp() on top of janus.once().  Emulation of the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allow and has little impact on performance.  Em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functions on top of janus.once() is more expensive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SWI-Prolog implementation may opt for a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are discussing to minimize the differences we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ssu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ll Python list-like results are translated into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 To be precise, we translate Python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 one of these protocols: \const{PyList}, \const{PyI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\const{PySequence}.   XSB translates \const{PyList} 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\const{PySet} to a term \term{pySet}{List}. 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rators are returned as Python objects.  The user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o write a Python function to create a suitabl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thon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py_iter/2 Allows accessing Python iteractors and genera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deterministic Prolo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e provide py_call/3 and py_iter/3 with an option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 string rather than an atom from a Python string an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Python object reference rather than a transl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Data translation di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tem Numbers are handl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tem Python dicts are translated to Prolog dicts and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Prolog dicts can only have atoms and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keys.  Other Python dicts result in a represent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SB uses \term{py}{\{k:v, \ldots\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tem Python objects that are not translated by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translated to a SWI-Prolog \jargon{blob}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ying them robust and provides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SB uses a term \arg{pyObj}{Ref} and requires py_fre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Ja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is Janus library must be considered \jargon{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sign is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ing is minimal.  Crashes are not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