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abled execution (SLG resolu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LG,re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SWI-Prolog's support for \jargon{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} for one or more Prolog predicates, also called \jargon{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 Tabling a predicate provides two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valuation of a tabled predicate is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memoizing} the answers. This can realis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enhancements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cref{tabling-memoize}. It also comes with two downsid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ized answers are not automatically updated or invali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(set of predicates on which the answers de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the answer tables must be stored (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Left recursion}, a goal calling a \jargon{varia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recursively and thus \textit{looping} und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SLD resolution is avoided by suspending the varia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uming it with answers from the table.  This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ecref{tabling-non-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s particularly suited to simplify inference over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d set of predicates that express axioms and rules in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hanging) world. When using SLD resolution for such probl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ensure termination and avoid frequent re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A solution is to use Datalog styl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i.e., applying rules on the axioms and derived fact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is reached. However, bottom-up evaluation typically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acts that are never used. Tabling provides a \jargon{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} resolution strategy for such problems and is enabl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table/1 directiv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1: using tabling for 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emo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classical example we use tabling for \emph{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We use Fibonacci numbers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The Fibonacci number $I$ is defined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for $I-1$ and $I-2$, while the Fibonacc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and 1 are both defined to be 1.  This can be translate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executing this using SLD resolution however is $2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becomes prohibitively slow rather quickly, e.g.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$N=30$ is already 0.4 seconds. Using tabling, \term{fib}{N,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lue of $N$ is computed only once and the algorith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Tabling effectively inverts the execution order for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spends the final addition (F is F1+F2) until the two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have been added to the answer tables. Thu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from the show-stopping $2^N$ to linear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directive and otherwise not changing the algorithm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fi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that we pay is that a table \term{fib}{I,F}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$I$ in $0..N$. The execution time for $N=30$ is now 1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ing the Fibonacci number for $N=1000$ is doable (output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time(fib(1000,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52,991 inferences, 0.013 CPU in 0.0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70330367711422815821835254877183549770181269836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27426049050871545371181969335797422494945626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7750449241765991088186363265450223647106012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12127386733911119813937312559876769009190224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403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Fibonacci numbers we can still rather easily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complexity using program transformation, where we us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p-down evaluation, i.e., we compute \term{fib}{N,F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$N$, where we pass the last two Fibonacci number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Not having to create the tables and not having to 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goals makes this implementation about 25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one. However, even in this simple case the trans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and it is far more difficult to recognise the algorith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Fibonacc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1,1,1,N,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_F, F1, N, N, F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F0, F1, I, 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is F0+F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2 is I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F1, F2, I2, N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2: avoiding 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 resolution easily results in an infinite loop due to \jargon{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}, a goal that (indirectly) calls a variant of itself or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data. Thus, if we hav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tatements that define railwa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cities, we cannot use the most natural logical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at we can travel between two 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table conne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abling tabling however, the above works just fine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ssion below.  Where is the magic and what is the pri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? The magic is, again, the fact that new goals to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spend. So, all recursive goals are suspended. Even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\term{connection}{'Amsterdam', X} is created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s from Amsterdam. Now, it resumes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led solutions, continu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ubgoal with \term{connection}{'Schiphol',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connection}{'Haarlem', X}. These two go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creating new suspended recursive calls and creating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from Schiphol and Haarlem. Eventually, we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ables for each call variant that is involved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closure of the network starting in Amsterdam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rail network would have been in our data as well, w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duced table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connection('Amsterdam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aarle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Schiphol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Amsterda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Leid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act that a simple table/1 directive turns the pu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to a fairly efficient algorithm is a clea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bling the program needs to be \jargon{stratified},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layer with the raw connections, a second layer tha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ommutative} property of a railway (if you can tra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you can also travel from $B$ to $A$ and a final 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transitivity} (if you can travel from $A$ to $B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B$ to $C$ you can also travel from $A$ to $C$).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ayer must keep track which cities you have already vis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aveling in circles. The transformed program however us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 list of already visited cities and the still open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deal with maintaining consist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grou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swer subsumption or mode direct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de-direc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swer subsumption,tab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s defined above has a serious limitation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predref{connection}{2} fr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can compute the transitiv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ities, it cannot provide you with a route to tra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there are infinitely many routes if there are cy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each new route found will be added to the answ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tabled execution's completion algorithm to searc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, eventually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is problem is called \jargon{mode directed tabl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\footnote{The term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ption} is used by XSB and \jargon{mode directed tabling}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-Prolog. The idea is that some arguments are considered `outpu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ultiple values for the same `input' are combined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aggregation} would have been a better name.}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odel one or more arguments are \emph{not} added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remember a single \jargon{aggregated} valu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 example below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and returns the connection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This argument is defined as a \jargon{moded}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ttice}{PI} mode.\footnote{This mode is compatible to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} This causes the tabling engine each time that it finds 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all \nopredref{shortest}{3} and keep the shortes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_,_,lattice(shortest/3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(P1, P2, P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1,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2, 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L1 &lt;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P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P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[X,Y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Z, P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Z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P0, [Y],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declaration scheme is equivalent to XSB with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upport for YAP and B-Prolog. The \term{lattice}{PI}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mode.  The YAP \const{all} (B-Prolog \const{@}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supported. The list below describes the supported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(XSB), the atom \const{index} (YAP) or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-Prolog, YAP) declare that the argument is tab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ttice}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denotes a predicate with arity~3.  It may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predicate indicator (\arg{Name}/3), plain predicate name (\arg{Na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ead term \term{Name}{_,_,_}. On each answer, \arg{PI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arguments: the current aggregated answer and the new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puts. The last argument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ew aggregated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}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rtial Ordering}. The new answer is added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PI, +Old, +Answer} succeeds. For example, \verb$po('&lt;'/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the largest result. In SWI-Prolog the arity (2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resulting in \verb$po(&lt;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-} (B-Prolog, YAP) and \const{first} (YAP) decl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rst answer for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last} (YAP) declares to keep the la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in} (YAP) declares to keep the small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l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ax} (YAP) declares to keep the larg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g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sum} (YAP) declares to sum numeric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for impur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notp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guarantees logically correct results and termin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nly involves terms of bounded size on \emph{p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, i.e., Prolog programs without side effects or 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points (cut, \predref{-&gt;}{2}, etc.). Notably pruning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an incomplete tabled goal may cause an incomplet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use subsequent queries for the same goal to return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nswers. The current SWI-Prolog implementation provi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to improve o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Strongly Connected Components (SCC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s are \jargon{completed} as soon as possible. Each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 creates a scheduling component which the syste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immediately. If a subgoal of the fresh goal ref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tabled goal the scheduling components for both go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uch that the related goals are completed together.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tatic determination of strongly connect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components are minimal because only actually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considered rather than maximally reach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CCs imply that goals are completed as early as poss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abled goals may be embedded in e.g., findall/3 o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dition as long as there is no dependency (\jargon{loop}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outside the findall/3 or condition. For example,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es when called as \term{p}{X} because the argument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\jargon{variant} of the goal that initiated the findall goa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term{p}{1} however is ok as \term{p}{1} is not a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all(Y, p(Y), 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arly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goals, i.e., goals without variables, are subject t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This implies they are considered comple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riant and subsumptive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ubsumpt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(and other Prolog systems with tabling)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er call \jargon{variant}. A call (term) is a varian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term) if there is a renaming of variables that makes the two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 See \predref{=@=}{2} for details.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p}{X} creates a table for this variant with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Calling \term{p}{42} creates a new table where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\term{p}{Y}) uses the previously created table to enumer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$1\ldots{}41$ before deriving \term{p}{42} is true. \jargon{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} (see \secref{tnotpure}) in this case prevents enum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for \term{p}{Y} ($1\ldots{}10,000$). As a result,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uns in quadratic time and creates a 10,000 additio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forall(between(1, 10 000, X), p(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50,370,553 inferences, 13.256 CPU in 13.25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answers a query using answers fro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able. In this case, this means it uses basically trie_gen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nswer \term{p}{42} from the table \term{p}{_}. 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result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40,066 inferences, 0.015 CPU in 0.0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70,005 inferences, 0.016 CPU in 0.01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can be activated in two ways. P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\exam{... as subsumptive} option and globally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ubsumptive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wonder why subsumptive tabling is not the defaul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bsumptive tabling only provides correct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(more specific) queries indeed provides answ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stent with the more general query.  This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ure programs}, but not guaranteed for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ing more generic tables is more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finding the call variant table and extracting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swers that match the more specific query can b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subsumptive tables can create mor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 graph which can slow down the tabl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Larger dependent components also negatively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discussed in \secref{tnotp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Well-founded_semantics}{Wikipedi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jargon{Well Founded Semantics} is one definition of how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from a set of logical rules". Well Founded Semantics (W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\jargon{three valued logic} representing \jargon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and something that is neither true or false. 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ften referred to as \jargon{bottom}, \jargon{un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known}.  SWI-Prolog uses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allows for reasoning abou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s or multiple answer sets. It allows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 results for literals that do not depend on the s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 unambiguous solution, propagating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defined} to literals that cannot be resolved other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\jargon{residual} program that expresses why an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\jargon{Well Founded Semantics} is only releva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\jargon{negation} as implemented by tnot/1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, as the name implies, must be a goal associated with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(see table/1).  In a nutshell, resolving a goal tha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 is impl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artial \jargon{body ter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ot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p$ has an unconditional answer in its tabl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\jargon{delay} the negation.  If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rrives at some time, resume with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the end of the traditional tabled evalu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not decide on $p$, execute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$q$ above) while maintaining the \jargon{delay list}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  If executing the continuation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or some tabled predicate, record this answ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itional} answer, in this case with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ditional answer is added to a table, it is propaga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ollowers}, say $f$, adding the pair \{$f$,answer\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. If this leads to an answer, the answer is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tinuations of all unresolved tnot/1 cal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 the various tables may have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rmal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egative literals that have neither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unconditional answers, the condition \term{tnot}{g}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sion is propagated by simplifying the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that depend on \term{tnot}{g}.  Thi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e \jargon{false} condition, in which ca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or a definite \jargon{true} condition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made unconditional.  Both events can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definitely true or fal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implifying process some answer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.  A final \jargon{answer completion} step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of depending nodes, eliminating \jargon{positive lo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``$p$ :- $q$.  $q$ :- $p$''.  The answers in such a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possibly leading to more simplification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ntil \jargon{fixed point} is reached, i.e.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oops exist and no further simplific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cess may complete without any remaining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n which case we are back in the normal Prolog worl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hat some answers remain conditional. The mos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represented by undefined/0. The toplevel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undefined} instead of \textbf{true} if an answer is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efine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represents neither \const{true} nor \const{false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med model.  It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:- 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sidual,W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set of predicates under well formed semantic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. This program contains clauses for all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 condition answers where each clause head repres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each clause body its condition. The condi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conjunctions where each literal is either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r tnot/1 of a tabled goal.   The remaining model ha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a negative literal (tnot/1) and has n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 the \jargon{stable model semantics}, i.e.,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a contradiction (as undefined/0, i.e., there is no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 or a multiple stable models as in the program below, wh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{p\} and \{q\} are stabl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possible that some literals have the same trut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ble models but are still \jargon{undefined} under the stabl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al program is an explanation of why an answ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following predicates to access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al_program}{2}{:Goal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according to the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  If \arg{Program} is the empty list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true.  Otherwise this is a progra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ays_residual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elays}{2}{:Goal, -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that is true when Cond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If \arg{Condition} is \const{true}, \arg{Answ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. Otherwise it is a conjunction of goal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abl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ays_residual_program}{2}{:Condition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list of clauses that represents the conn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Condition}.  Each clause head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 from a table and each corresponding claus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dition that must hold for this answer to be tr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s a disjunction of conjunctions.  Each leaf in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\term{tnot}{Goal} or a plain \arg{Goal}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ssociated with a tabled predicat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tains at least one cycle that involves tn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ll founded semantics and th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-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upports two modes for reporting that it is undefin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nswer is true. The mode is select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oplevel_list_wfs_residual_program}. If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es call_delays/2 and delays_residual_program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used and the \jargon{residual} progra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nswers. It then prints the residual program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the conditional answers. For undefined/0, this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prologflag{toplevel_list_wfs_residual_program} is fal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 is a conjunction with undefined/0.  Se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list_wfs_residual_program,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cremental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maintains the consistency of a set of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depend on a set of dynamic predicates. Both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 predicates must have the property \const{incremental}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ynamic/1 and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causes the engine to connect the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} and incremental dynamic predicates in an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Graph} (IDG). Modifications (asserta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 and friends) of an incremental dynamic predicate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tables as invalid.  Subsequent usage of these table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 of invalidated tables happens on demand, i.e., o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valid table. First the dependency graph of invalid 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ynamic predicates is established. Next, tables are re-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jargon{bottom-up} order. For each re-evaluated tab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table has changed. If the tabl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is event is propagated to the \jargon{affected} n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 and no further re-evaluation may be needed.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1)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d/1], [increment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(X) :- d(X), X &lt;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program creates tables for $X=1$ for \nopredref{p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. After calling \exam{assert(d(100))} the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}{1} and \nopredref{q}{1} have an \jargon{invalid cou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$. Re-running \exam{p(X)} first re-evaluates \nopredref{q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-up) which results to the same table as $X=100$ does no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swer. Re-evaluation clears the invalid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 and, because the \nopredref{q}{1} tab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decrements the invalid count of affected tables.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valid count} for \nopredref{p}{1} to zero,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validating and re-evaluation is done at the level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sserting a clause invalidates all affected tables and ma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valuating of all these tables. Incremental tabling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bolishing of invalid tables in a changing world and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re-evaluation if indirectly affected tables prov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nswer set of dependent tables is unaffected by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policy as implement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wift14}. Future versions may implemen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graine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otonic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noton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remental tabling} (\secref{tabling-incremental})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stency of tables that depend directly or in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remental) dynamic predicates. This is done by \jargon{invalid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tables on an assert or retract and lazily \jargon{re-evalu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ables when their content is needed. Incremental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all normal tabling properties, including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 The downside is that re-evaluation recomputes the 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 This section deals with \jargon{monotonic tabling}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pagates the consequences of assert/1 and frie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ing the dependent tables from scratch. Unlike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though, monotonic tabling can only deal with monotonic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does \emph{not} deal with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the transitive closure of a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using monotonic tabling. This program builds ta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ed}{2} and maintains these tables when new fa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r \nopredref{link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connected/2 as monot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link/2 as monot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(Y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(X, Z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(Y,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monotonic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monotonic tables and their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properties of monotonic tabling and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abling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using retract/1 on a dynamic monotonic predicat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tables and dependency links are destroyed.  Subsequen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the dependent goals rebuilds the tables and dependenc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bolish_all_tables/0 destroys all monotonic dependency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Dynamic predicates can be declared as both \const{monoton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cremental} and it allowed to have both incremental and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s that depend on such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 tabled predicate that depends on a monotonic tabl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abled monotonic or incremental. If the dependent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a new answer invalidates the incrementa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ing is experimental and incomplete. Notabl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 and \jargon{call subsumption}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may greatly improve the application domain a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Monotonic tabling should work with both shared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Concurrency issues have not yet been test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oth be \jargon{private} to a thread or \jargon{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threads. Private tables are used only by the call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iscarded as the thread terminates.  Shared tabl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ads and can only be discarded explicitly. Tables ar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us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2)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may find a table for a particular variant of a share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ny of the following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complete we can simply use its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resh/non-exist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still fresh, claim ownership for it and star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 When completed, the ownership relat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incomplete and owned by the calling threa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If it is owned by another thread we \emph{wait} for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less there is a cycle of threads waiting for each others 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situation would cause a deadlock and therefore we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exception. This exception causes the current SC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and gives other threads the opportunity to claim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that were owned by this thread. The thread that ra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abandoned the SCC simply restarts the leader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. As other threads now have claimed more variants of the SCC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wait for these threads instead of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waits for a table may be faced with three resul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complete it can use the answers. It is also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was filling the table raised an exception (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or any other exception), in which case we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 for which we will try to claim ownership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read may have abolished the table. This situati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wning thread rais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lishing shar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abo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briefly explains the interaction between deleting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running threads. The core rule is that \emph{abo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has no effect on the semantics of the tabled 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abolish an incomplete table results in the 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destruction on completion. The thread that is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tinues to do so and continues execution with the comput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Any other thread blocks, waiting for the tabl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leted, the table is destroyed and the waiting threads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\footnote{Future versions may avoid wai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abolished shared table to a private table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never reclaims shared tables.  Instea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t of the global variant table and only the answ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are reclaimed. Future versions may garbage collec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See also abolish_shared_tabl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future of 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hared tabling has many restrictions. The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ify that the limitations are met and violating the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incorrect results or crashes. Future version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hared tabling currently only handles the basic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yet deal with well formed semantics or incremental t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described in \secref{tabling-shared-abolish},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tables may cause unnecessary waiting for thread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the answers of shared tables can be reclaim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\jargon{continuation based} tabling offer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\jargon{completion} usi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restraints: bounded rationality and tripwi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voids non-termination due to \jargon{self-recursion}.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infinitely nested \jargon{compound terms} (\jargon{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} in logic) and arbitrary numbers, the set of possible answ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ite and thus there is no guarante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\jargon{re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conf/aaai/GrosofS13} that can be enforced to specific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s. Currently there are three defined re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(1) the size of (the arguments to) goals, (2)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ubstitution added to a table and (3) the number of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any table. If any of these events occurs we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aken. We distinguish two classes of actions. First, the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p a \jargon{tripwire} which can be handled using a hoo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action such as raising an exception, printing a war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\jargon{break level}. This can be used for limiting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of suspicious events (debugging) or dynamical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ing) strategy of the program. Second, they may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that results in a partial answer (\jargon{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ty}). Unlike just not exploring part of the space though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hird truth value of well founded semantic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hat have not been affected by the restraints an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wire actions apply for all restraints.  If a tripwir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, the system takes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the prolog:tripwire/2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prolog:tripwire/2 fails, take one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message indicating the trapped tripwir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as normal, i.e., the final answer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restraint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w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error(resource_error(tripwire(Wire,Context)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sp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message and start a \jargon{break level} (see break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file]{prolog:tripwire}{2}{Wire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tripwire \arg{Wire} is trapped. \arg{Context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ext for interpreting the tripwire.  The hook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cceed.  In this case the tripwire is considered hand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proceeds as if there was no tripwire.  Note that trip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rigger at the exact value, which implies that a wi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will be triggered only once.  The hook can instal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wire at a high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il.  In this case the default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row an exception.  Exceptions are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dial restraints} limit the sizes of subgoals o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of a term according to the size limit i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abstract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ze_abstract_term}{3}{+Size, +Term, -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term is defined as the number of compound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function symbols}) that appear in term. \arg{Abstract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copy of \arg{Term} where each argument is abstr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nly the first \arg{Size} function symbols a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function symbols are replaced by fres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helper for tabling where \arg{Ter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ret}{N} \jargon{answer skeleton} tha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able}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c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ize} &amp; \textbf{Term} &amp; \textbf{Abstrac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amp; ret(f(x), a)       &amp; ret(_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x), a)       &amp; ret(f(x)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A), a)       &amp; ret(f(A)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x), x(y(Z))) &amp; ret(f(x), x(_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undefined]{radial_restrain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\jargon{undefined} in the sense of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see \secref{WFS} and undefined/0). Any answer tha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is undefined because either the restraint on the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answer size wa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subgoal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sub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subgoal_abstract}{Size} attribute, a tabled subgo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o large is \jargon{abstracted} by replacing compound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 with variables. In a nutshell,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s(s(s(s(s(0)))))} is converted into the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if the subgoal size is limited to~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s(s(s(X)))), X = s(s(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is, terms stored in the \jargon{variant trie} tha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variants into \jargon{answer tables} is limited. Not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 tables as atomic values are never abs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, for example, an infinite number of integer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ing the subgoal size does not affect the semantic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queries on the predicate include all answers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queries do.  See also \jargon{call substitution}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tabling-subsumptive}.  In addition to the tripwire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logflag{max_table_subgoal_size_action} can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\const{abstra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the goal as described above and provide correctnes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unification instructions after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answer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answer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answer_abstract}{Size} attribute, a tabled subgo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swer substitutions (instances of the variables in the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ize exceed \arg{Size} are trapped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wire actions, answer abstraction defines two addition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too large answers as defines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_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too large answer.  Note that this is semantically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unded_rationa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the large answer is \jargon{abstracted}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are abstracted (see \secref{tabling-restraint-subgoal}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mantically incorrect, but our third truth value \jargon{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remedy this problem. In other words, the abstract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able as \jargon{undefined} and all conclusions tha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age of this abstracted value are thus undefined unles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oved som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answer 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answer-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``as \term{max_answers}{Count}'' or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answers_for_subgoal}, the number of answers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rained. In addition to the tripwire actions this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action \const{bounded_rationality}\footnote{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lete_soundly} is supported as a synonym for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}. If the restraint is reached in the bounded ra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system take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gnore the answer that triggered the re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une the choice points of the tabled goal to avoi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n new answer to the table that does not b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i.e., an empty answer substitution.  Thi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onditional on answer_count_restrain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undefined]{answer_count_restrain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\jargon{undefined} in the sense of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see \secref{WFS} and undefined/0). Any answer tha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is undefined because the \const{max_answers} restra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able wa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ubsequent query below illustrate th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2 as max_answers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M,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(1,M,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1 000 000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1000000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_count_re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000000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table}{1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predicates specified by \arg{Specification}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\arg{Specification} is a \jargon{comma-list}, ea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abled execution for a specific predicate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either a \jargon{predicate indicator} (name/a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/arity) or head specifying tabling with \jargon{answer subsum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able/1 is normally used as a directive, SWI-Prolo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as a runtime predicate to prepare an existing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execution. The predicate untable/1 can be use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nstrumentation from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prepares the predicate edge/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statement//1 for tabl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dge/2, statement/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declaring a predicate to use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 Answer subsumption or \jargon{mod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is discussed in \secref{tabling-mode-direc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connection(_,_,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bling options can be provided using a term \funcref{as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pplied to a single specification or a comm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The options themselves are a comma-list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Create a table for each call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sump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reating a new table for each call varian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re is a completed table for a more general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the case extract the answers from this 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ubsump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shared between threa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local to the calling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depends on other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incremental} dynamic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predicate is dynamic.  Often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is closely related to the table declarations us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Where in XSB \const{as} is an operator with priorit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the comma, it is an operator with priority below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. Therefore, multiple predicates or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i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q/1, r/2)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ot/1 predicate implements \jargon{tabled negation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Well Founded Semantics}. See \secref{WF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_exists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abled negation for non-ground (\jargon{floundering})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non tabled goals. If \arg{Goal} is ground an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exists/1 calls tnot/1. Otherwise it used \term{tabled_call}{Go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able and subsequently uses tnot/1 on the crea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, \term{not_exists}{p(X)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tnot($\exists{}$\arg{X}(p(\arg{X})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\arg{Goal} variant populates a table for tabled_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need to abolish such tables to limit memory u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consistency `after the world chan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led_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predicate for not_exists/1. Defined as below. The hel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ecause application may need to abolish its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tabled_call/1 a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_call(Goal) :- call(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able}{2}{:Variant, 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the answer table for \arg{Varia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table}{1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tabling instrumentation for 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s compatible with table/1, although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 may be removed using a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al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, both \jargon{private} and \jargon{share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). Since the introduction of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(see \secref{tabling-incremental}) abolishing tables i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intain consistency of the tables with 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ables may be abolished regardless of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\jargon{Incomplete} tables are flagged for destru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pleted. See \secref{tabling-shared-abolish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destroying shared tables and the following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a subset of the tables: abolish_private_tables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shared_tables/0, abolish_table_subgoals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module_tabl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private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are private to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shared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are shared between thread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-abo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table_subgoals}{1}{:Sub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unify with \arg{SubGoal}.  Tab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s that depend of the abolished table are ab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(recursively).  For example, given the progra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bolish_table_subgoals}{und} will also abolish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nopredref{p}{0} because its answer refers to \nopredref{und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 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:- tnot(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module_tables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 that belong to predicates in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bolish_all_tables/0, but does not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remental} tables as their consistency i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_incomplete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Action} is one of \const{skip} or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Action} is \const{skip}, do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\bug{XSB marks such tables for dele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. That is not yet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e tabling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ab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uses \jargon{Delimited continuation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lcont} to realise suspension of variant call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written by Benoit Desouter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. We moved the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required for tabling, the \jargon{answer tabl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ie}) and the \jargon{worklist} to SWI-Prolog's C~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directed tabling} (\secref{tabling-mode-directed}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totype implementation by Fabrizio Riguz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dynamic SCCs, dynamically stratified ne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was initiated by Benjamin Grosof from Kyn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lised with a lot of help by Theresa Swift, David War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zio Riguzzi, as well as publications about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oplas/SagonasS98,SAGONAS200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/1 directive causes the creation of a wrapp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original predicate. For example,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is translat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e give this information to improve you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ing implementation. Future versions are likely to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translation that is not based on wr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A, 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tabling(user:connection(A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connection tabled'(A, 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tus of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merely a first prototype. It nee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before we can consider it a serious competito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mature tabling such as XSB, YAP and B-Prolo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erformance needs to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mory usage needs to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shared between threads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space and avoid re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invalidated and reclai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ably XSB supports incremental tabling and well-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ntics unde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