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prolog_current_choice}{1}{-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oice} with an integer provided a referenc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.  Fails if the current environment has no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choic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: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;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the cal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;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p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\const{true} if this frame was skipped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 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goal if the parent goal is not owned by a foreign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compound meta-call (e.g., call((a,b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 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 point as passed to prolog_trace_interception/4 o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obtained using prolog_current_choice/1. \arg{Key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 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 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 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 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t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 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cestral cuts}</w:t>
        <w:tab/>
        <w:tab/>
        <w:t>\label{sec:ancestral-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t_to}{1}{+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choice points created since \arg{Choice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log_current_choice/1 to implement \jargon{ancestral}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 the hackers corner because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Prolog code. It may be used to create new high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particularly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urrent implementation, the pruned choic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 are \emph{not} reclaimed. As a consequen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deterministic due to clause indexing, normal c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(if-&gt;then;else)$ and and tail recursive run in bou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, predicates using prolog_cut_to/1 will run out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the debugger assumes that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 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redo 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If \arg{PC} is 0 (zero), clause indexing has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will be tried next. Otherwise, \arg{PC}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the current clause where execution continues. This impl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an in-clause choice point left by, e.g.,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determinism in foreign predicates are also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clause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 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s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 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gin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the parent goal (i.e., \jargon{u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,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to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\arg{Frame} as a skipped frame and set the `skip level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skip_level/2 to the recursion depth of \arg{Frame}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pped flag is that a redo on a child of this fr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irst, a \const{redo} trace is called for the chi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level is set to \const{redo_in_skip}.  Next, the ski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kip level of the skipp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reakpoint and watchpoin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eak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 \jargon{breakpoints}.  Breakpoints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\pllib{prolog_breakpoints}. Se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virtual machine instruction with the \const{D_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the virtual machine executes a \const{D_BREAK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allback to decide on the action to perform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callback, called prolog:break_hook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hook,semidet]{prolog:break_hook}{6}{+Clause, +PC, +F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+BFR, +Expression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peri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if the virtual machine executes a \const{D_BR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set_breakpoint/4. \arg{Clause} and \arg{PC}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\arg{FR} and \arg{BFR} provide the environmen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oicepoint.  \arg{Expression} identifies the 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\arg{Goal}.  This is generated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structions. Note that \arg{Goal} is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compiled body term, but migh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ally. This is notably the case when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iled in optimized mode (see \prologflag{optimise}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the arguments of arithmetic expression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valuated.  Thus, \arg{A} is 3*\arg{B}, where \arg{B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results in a term \exam{call(A is 9)} if the clause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miz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the cut. Because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calling the cut differs from executing the c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ntext we do not wrap the cut in \functor{call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neck} instruction, i.e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head u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exit} instruction, i.e.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lause. Note that the exit instruction may 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ast-call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fy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completion of an in-lined unifi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s not in debug mode.  If the system is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d unification is returned as call(Var=Term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will disappear if we find a good solution for applying 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lined unification.  Only option might be to place the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unification start and end instru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:break_hook/6 succeeds, it must unify \arg{Action}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how execution must continue.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ntinue as if no breakpoint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debug mode}.  Se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trace mode}.  See 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\arg{Goal} instead of the goal that w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Goal} is executed as call/1, preserving (non-)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throws an exception, the exception is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defined or fails, the default a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if the thread is in debug mode, the trac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\const{trace}) and otherwise the breakpoi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ontin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injecting various debugging scenari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thout recompiling. The hook can access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using the frame inspection predicates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reate \jargon{conditional} breakpoints by 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before deciding the return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atch variables at a specific point in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binding of these variables can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\jargon{attributed variables}, see \secref{att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ynamically add \jargon{assertions}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sser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rap the \arg{Goal} into a meta-call that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of the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,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i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\const{none} if the exception is not caught or \const{'C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caught in C calling Prolog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,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,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  See also nb_curren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events}</w:t>
        <w:tab/>
        <w:tab/>
        <w:tab/>
        <w:tab/>
        <w:t>\label{sec:prolog-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.9 introduces a uniform mechanism to listen to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the Prolog engine. It replaces and gener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log_event_hook}{1}, a hook that was introduc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debugger. The current implementation deals with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dynamic database events. We expect this mechanism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hook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3}{+Channel, :Closur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Closure} if an event that matches \arg{Channel} happe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Possible choice points are pruned as by once/1. Possib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, but exceptions are propagated into the environmen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s can be associated with the same channel.  Execution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ures may be terminated by an exception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one of \const{first} (default) or \const{la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handler is expected as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handler a name.  A new registration using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existing handler rather than adding a new handler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l to the \arg{Channel}, i.e., different channel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hannels are described below. The \arg{Channel}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erm listed below. The arguments are ad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given \arg{Clos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}{Db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an erased recorded database reference or clause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clauses is not immediately removed. Clauses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executed automa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gc} thread. This specific channel is used by clause_info/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source layout of reclaimed clauses.  User applic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the \arg{PredicateIndicator}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Action, ClauseRef, PC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vents related to Prolog break points.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breakp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_finished}{Fram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stack frame that has been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urrent_frame/1, prolog_frame_attribute/3 and frien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.  Used by the source level debugger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view references non-exist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hread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is_thread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ocal version of the \const{thread_exit} chan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by the \term{at_exit}{Closur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Indicator}{Action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hanges to a predicate. This notably allows track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 predicates.  The channel also allows trac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notonic} tables (\secref{tabling-monotonic}).  Both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al tabling use this to track changes to \const{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monotonic} dynamic predicates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ng events from changing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isten(p/1, updated(p/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(Pred, Action, Contex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Updated ~p: ~p ~p~n', [Pred, Action, Contex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p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assertz &lt;clause&gt;(0x55db261709d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tractall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start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 &lt;clause&gt;(0x55db261719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end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lauses has been added as first (last)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.  \arg{Context} is a clause reference.  The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the clause has been added.  If the hook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use was retracted from the given predicat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/1, erase/1 or retractall/1.  \arg{Context} is a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ok is called before the clause is removed.  I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the claus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ing and end of retractall/1 is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Action} \const{retractall}.  The cont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term{start}{Head} or \term{end}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ollback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when rolling back (discarding) a transaction. 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ocal action being reverted and is one of \const{assert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ssertz} or \const{retract}.  Context is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.  See transaction/1 and snapsh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w_ans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answer was added to a tabled predicate.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nswer term.  Currently implemented for \jargon{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ing only.  Future versions may also implement this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ing.  See \secref{tabling-track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un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matching closures registered with prolog_list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 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 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 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a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no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 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 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, or i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 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 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load from unusual places as well a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at is not represented as a Prolog source text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ary representation). For example, library \pllib{http/http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Prolog directly from an HTTP serv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open_source_hook/3, which merely allows for changing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open_source_hook}{3}{+Path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s is called by the compiler to overrule the default open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en}{Path, read, Stream}. \arg{Options} provide th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load_files/2. If the hook succeeds compilation contin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the returned (input) stream. This hook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support running the code to a preprocesso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comments encountered by the compi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defined, the compiler calls read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mments}{Comments}.  If the list of comment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is not empty it calls this comment h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ments} is the non-empty list of com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is a pair \arg{Position}-\arg{String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String} is a string object (see \secref{s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ntains the comment \emph{including}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cutive line comments are return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os} is a stream-position term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position o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Term} is the 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