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Pl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regarded as a special~case of~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blend in naturally into Prolog programs,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plain Prolog predicates in those cases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ithout constraints. However, there are two ke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traints and plain Prolo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\textit{delay} checks until their tru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decided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generality} of your programs, and preserves thei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take into account everything you st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you reason about, independent of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t, both \textit{before} and also \textit{during}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 solutions. Using available information to pru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available constraint sol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omains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performance}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two key advantages over plain Prolog, CLP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declarative programming paradig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unified with. In the second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domain}{2} first associates the domain with a fre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and then unifies X to this variable to deal with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(\chapref{clp})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nly use case for attributed variables: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require efficient destructive modif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d variables is often a more convenient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larative alternative for setarg/3 and related predi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oze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rozen}{2}{@{Term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d variable in \arg{Term}. If \arg{Term}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\arg{Goal} is unified to \const{true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/2 reports all delayed goals, not only those dela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. The goals are extracted using copy_term/3.\footnote{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8.3.7 only report goals delayed using freeze/2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new behaviour is compatible with SICStus.}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attvars/2 and call_residue_v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