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al_program}{2}{Get residual 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 for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_ex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set}{2}{Set a 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gc_thread}{1}{Control the gc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