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\jargon{body term} \exam{..., tnot(p), 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node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known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known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- tnot(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known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known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kno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known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nswer is a conjunction with unknown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\arg{PredicateIndicators} for tabling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epares the predicate edge/2 and the non-terminal statement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\jargon{predicate indicators}, a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\jargon{mode directed tabling} using a term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es the intended m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is discussed in the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\chap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. This is normally used to free up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result after predicates on which the res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depend. Raises a permission_error when tab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