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aw.githubusercontent.com/SWI-Prolog/swipl-devel/master/demo/likes.pl}{likes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clauses for 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he source file may be given as 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likes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consult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rules from the console}</w:t>
        <w:tab/>
        <w:t>\label{sec:consult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we strongly advice to put your program in a file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and use make/0 to reload it (see \secref{viewprogram}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anage facts and rules from the terminal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t way to add a few clauses is by consulting the pseud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The input is ended using the system end-of-fi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us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ello :- format('Hello world~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^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assertz/1 and retract/1 are alternatives to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ules and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amining and modifying your program} \label{sec:viewprog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perly configured, the predicate edit/1 starts the built-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nfigured editor on the argument.  The argument can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linked to a location: a file name, predicate name,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etc.  If the argument resolves to only one location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on this location, otherwise the user is presented a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graphical user interface is available, the editor normally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and the system prompts for the next command.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ource file, save it and run make/0 to update any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If the editor cannot be opened in a window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leaving the editor runs make/0 to reload an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it(li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home/jan/src/pl-devel/linux/likes compiled 0.00 sec, 0 cl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\jargon{decompiled} using listing/1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listing/1 is just a predicate name,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dicator} of the form \arg{Name/Arity}, e.g., 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(mild/1).} or a \jargon{head}, e.g., \exam{?- listing(likes(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_).}, listing all \jargon{matching} clauses. The predicate listing/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without arguments lists the entire program.\footnote{Thi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\jargon{hook} predicates that are defined by defaul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ot very informativ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mi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dah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tandoo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(kur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pping Prolog}</w:t>
        <w:tab/>
        <w:tab/>
        <w:tab/>
        <w:t>\label{sec:ha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level can be stopped in two ways: ente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 character (typically \textit{Control-D}) or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0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thread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reading for the multi-threaded version at runtim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\prologflag{threads} and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ee prolog_alert_signal/2 to query or modify this valu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 the stacks are no longer limited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only the combined size is limited. Note that 32~b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ose a 128Mb limit. See \secref{memlimit}. The combined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ault 1Gb on 64~bit machines and 512Mb on 32~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imit the stacks to 32Gb use the command below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ack limits apply \emph{per thread}. Individual threa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using the \term{stack_limit}{+Bytes} option of thread_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read can call \term{set_prolog_flag}{stack_limit, Limi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) to adjust the stack limit. This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reads created from this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-stack_limit=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-stack_limit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combined size of the Prolog stacks to the indica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ffix specifies the value as \textit{bytes}, \textit{Kbyt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bytes} or \textit{Gby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able_space}{size[b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~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~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}{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; and if it raises an exception, the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online-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help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/explai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`hello`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at Fri Aug 24 16:42:53 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.118 seconds cpu time for 456,902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7,574 atoms, 4,058 functors, 2,912 predicates, 56 modules, 109,791 VM-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Limit   Allocated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 stack:           -       20 Kb    1,888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obal stack:           -       60 Kb       36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il  stack:           -       30 Kb    4,112 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Total:    1,024 Mb      110 Kb       42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 garbage collections gained 178,400 byt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clause garbage collections gained 134 clauses in 0.0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shifts: 2 local, 2 global, 2 trail in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 threads, 0 finished threads used 0.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traditional commandline debugger.  It also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access to the debugger.  This facility i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al debugger as well as remote debugging in the web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\href{https://swish.swi-prolog.org}{SWIS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standar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const{call}, \const{exit}, \const{redo}, and \const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\arg{unify} port allows the user to inspec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ification of the head. The additional \arg{exception} por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row/1 or one of the built-in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s started by the trace/0 command. If the system is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debug/0) the trace is started, after reaching a \jargon{sp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} set using spy/1 or \jargon{break point}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breakpoint/4. The debugger is also star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Extended} exception is raised that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tive graphics plugin (XPCE) is available, the commands g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spy/1 activate the graphical debugger while tdebug/0 and tsp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debugging of arbitrary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it indicates we are run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oid OS. The flag is not present in 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droid_api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on Android, it indicates the compile-tim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defined by the C macro \verb$__ANDROID_API__$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f running on other operating systems. The API leve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not match the API level of the running devic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level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h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_threa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Otherwise the thread that detected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long,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 The \const{gc} thread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gc_thread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essage_context}{list(atom)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 to add to messages of the levels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.  The list may contain the elements \const{thread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thread that generates the message to the message, \const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rm{time}{Format} to add a time stamp.  The defaul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verb$%T.%3f$. The default is \exam{[thread]}. See also format_tim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tigate_spectr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const{true} (default \const{false}), enforce mitiga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Spectre_(security_vulnerability)}{Spect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-based security vulnerability. Spectre based attacks ca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memory owned by the process that should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, such as passwords or the private key of a web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work by causing speculative access to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king the data via side-channels such as differences in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cessive instructions. An example of a potential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s \href{https://swish.swi-prolog.org}{SWISH}. S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ers to run Prolog code while the swish server must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vacy of other users as well as its HTTPS private keys, coo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enabling this flag reduces the resolution of get_time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/2 CPU time to $20\mu{}s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: Although a coarser timer makes a successfu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ype harder, it does not reliably prevent such attac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Full mitigation may require compiler suppor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ve access to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rtable_vmi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generate \fileext{qlf} files and sav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 both on 32 bit and 64-bit hardware.  If \const{false}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virtual machine instructions are only used if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within the range of a tagged integer for 32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osix_shel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a POSIX compatible shell.  This defaul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bin/sh}.  This flag is used by shell/1 and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mp_di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temporary directory. initialised from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const{TMP} or \const{TEMP} in windows. If this variab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default is used. This default is typically \file{/tmp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:/temp}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ack_limit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the combined sizes of the Prolog stacks for 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e \cmdlineoption{--stack} and \secref{mem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hread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threads are supported.  If the system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support the value is \const{false} and read-only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\const{true} unless the system was star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nothreads}.  Threading may be disabled only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re running.  See also the \prologflag{gc_thread}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--no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S-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SWI-Prolog is the MS-Windows version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winehq.org/}{Wine}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et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efix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dd additional prefixes to the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im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WI-Prolog also allows unescaped newlines to appea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.  This is not allowed be the ISO standard, but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actice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d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h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\index{indexing,jiti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  If the result is deterministic it is us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looks for better indexes.\footnote{Up to 7.7.2 thi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also when non-deterministi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  Searching for index candidates is only perform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ngle-argument index contains multiple compound ter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and arity and at least one non-variable argume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ist index} is created. A subsequent query where thi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mpound causes jiti indexing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cursively} on the arguments of the term. 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ep indexing}.\footnote{Deep indexing was added 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7.7.4.}  See also \secref{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ynamic predicates} are indexed using the same ru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, except that the \jargon{special purpose} sche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pplied. In addition, the JITI index is discarded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has doubled since the predicate was last assessed or shr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ne fourth. A subsequent call reassesses the stat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and, when applicable, creates a new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ep index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ep-index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ee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troduced in \secref{jitindex}, \jargon{deep indexing} creates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distinguish clauses that share a compound with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. Deep indexes allow for efficient lookup of arbitrary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 is advised to \jargon{flatten} the term, i.e.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}{X} into two arguments for the fact, one argument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\arg{F} and the second the argument {X}. This works fin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ity of the each of the terms is the same. Alternatively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erm_hash/2 or term_hash/4 to add a column holding the has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at approach can deal with arbitrary arities, but require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term is ground (term_hash/2) or up to which depth w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electivity (term_hash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indexing does not require this knowledge and leads to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regardless of the instantiation of the query and te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does come with som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decision which index to use is taken indepen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each level.  Future versions may be smarter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ep indexing only applies to a \emph{single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s (on any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, the depth of indexing is limited to 7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DCG}\index{DCG,index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when compiling DCGs (see \secref{DCG}) and the firs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a \jargon{literal}, it is included into the clause hea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 grammar and its plain Prolog represent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)  --&gt;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) --&gt; "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) --&gt; "th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sting(d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), sg, [97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an), pl, [97, 110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(det(the), _, [116, 104, 101|A]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 argument indexing will create indexes for the 3rd lis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peedup and making clause selection deterministic if al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literal and all literals are unique in the fir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Note that deep index creation stops as soon as a determ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can be made or there are no two clause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/arit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fficient decision diagram for selecting between l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c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better judgements for selecting between deep and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locale(LC_CTYPE, NULL)} to one of \const{text}, \const{utf8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. One of the latter two is used if the encod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zed, while \const{text} is used as defaul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, the translation is left to the wide-character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ibrary.\footnote{The Prolog native UTF-8 mode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generic mbrtowc() one.} The encoding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in load_files/2 for loading Prolog source with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, open/4 when opening files or using set_stream/2 on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For Prolog source files we also provide the encoding/1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switch between encodings that ar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 (\const{ascii}, \const{iso_latin_1}, \const{utf8}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s). See also \secref{intsrcfile} for writing Prolog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US-ASCII characters and \secref{unicodesyntax} for syntax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engine uses three \jargon{stacks} the \jargon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} (also called \jargon{environment stack}) store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used to call predicates as well as choice poi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lobal stack} (also called \jargon{heap}) contains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strings and large integers. Finally, the \jargon{trail 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variable bindings and assignments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. The internal data representation lim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o 128~MB (each) on 32-bit processors. More gener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pow{2}{\mbox{bits-per-pointer} - 5}$ bytes, which implie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nlimited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7.14, the stacks are restricted by the writea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 or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stack_limit}. This flag limits the combined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tacks per thread. The default limit is currently 512~Mby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which imposes no additional limit consi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~Mbytes hard limit on 32-bit and 1~Gbytes on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s the trail and global stacks ar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llected together, a small trail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 excessive amount of garbag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o avoid this, the trail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esized to be at least 1/6th of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global stack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length of atoms and strings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is limited to 16777216 (16M) on 32-bit machines.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this is virtually unlimited.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