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If the C macro PL_ARITY_AS_SIZE is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\file{SWI-Prolog.h}, macros are put in place that ma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new functions.  Without precautions, the ol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but the following 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and use #define PL_ARITY_AS_SIZ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include \file{SWI-Prolog.h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change the types you use to represent arity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Please be aware that \ctype{size_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sig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_ARITY_A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\footnote{The curr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not provide for a dedicated mechanism for fetch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s. Relatively slow access is provid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all_predicate() using current_prolog_flag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re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\const{-DO_DEBUG}. This is normally achiev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Makefile} and changing the definition of \const{COFLA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w. The \exam{-gdwarf-2 -g3} provides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program{gcc}. If you use another C compil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LAGS=-DO_DEBUG -gdwarf-2 -g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mpiling the Prolog kernel all function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 from the debugger (e.g. \program{gdb}) or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itical location in 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y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bsolete.  Although the Boehm-G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, it turns out that the scalability is not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is unlikely that SWI-Prolog will eve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