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set_prolog_stack/2 to adjust the stack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S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S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M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/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e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