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localized admittance and correlation spectra of two funct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using spherical cap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, corr, admit_error, corr_error = SHLocalizedAdmitCorr (gilm, tilm, t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order, lat, lon, [k, lwin, lmax, taper_wt, mtdef, k1linsi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: float, dimension (lmax-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ttance function, which is equal to Sgt/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: float, dimension (lmax-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gree correlation function, which is equal to Sgt/sqrt(Sgg S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_error : float, dimension (lmax-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error of the admitt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_error : float, dimension (lmax-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error of the degree 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 : float, dimension (2, lmaxgin+1, lmaxg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funct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m : float, dimension (2, lmaxtin+1, lmaxt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functi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winin+1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rix of spherical cap localization function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turnTapers or SHReturnTaper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order : integer, dimension (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windowing coefficients in 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of the localized analys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of the localized analys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apers to be used in the multitaper spectr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min(lmaxgin, lmax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input function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lm and t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), default = -1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to be applied to the spectral estimates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tance, correlation, and their associated errors. This must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y, and is only implemented for the case of mtdef=1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taper weight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f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: Calculate the multitaper spectral estimates Sgt, Sgg and 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then use these to calculate the admittance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2: Calculate admittance and correlation spectra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taper, and then average these to obtain the multitaper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rre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1linsig : optional, integer, 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qual to one, and only a single taper is being used, th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tance function will be calculated by assuming that th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m and tilm are related by a linear degree-dependent transfe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ack of correlation is a result of uncorrelated noi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root of eq. 33 of Simons et al. 1997. The default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ocalizedAdmitCorr will calculate the localized admittance an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spectra of two functions at a given location.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olutions to the spherical-cap concentration probl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SHReturnTapers or SHReturnTapersM), of which the bes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tapers are utilized. If k is greater than 1, then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for the admittance and correlation will b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rays admit_error and corr_error. The symmetry axis of the lo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rotated to the coordinates (lat, lon) before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ttance is defined as Sgt/Stt, where Sgt is the localized cross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of two functions G and T expressed in spherical harmon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degree-correlation spectrum is defined as Sgt/sqrt(Sgg Stt)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values between -1 and 1. Two methods are available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admittance and correlation functions. When mtdef is 1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estimates and errors of Sgt, Stt, and Sgg are calculat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ltiTaperSE and SHMultiTaperCSE, and these results are then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dmittance and correlation functions. When mtdef is 2, the adm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lation are calculated invidivually for each individual taper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then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parameter k1linsig is specified, and only a single t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the uncertainty in the admittance function will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two sets of coefficients are related by a linear degre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 and that the lack of correlation is a result of un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tdef is 1, by default, the multitaper spectral estimates ar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weighted average of the individual tapered estimates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taper_wt is specified, a weighted average will b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eights in this array. Minimum variance optimal weigh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routines SHMTVarOpt if the form of the underlying glob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known. Taper weights can not be used when mtdef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ssumes that the input functions and tapers are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y 4-pi normalized spherical harmonic functions that exclude the 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factor of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 J., F. A. Dahlen and M. A. Wieczorek, Spatiospectral concent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, SIAM Review, 48, 504-536, doi:10.1137/S0036144504445765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Localized spectral analysis on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Int., 162, 655-675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M., S. C. Solomon and B. H. Hager, Localization of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y: constrains on the tectonics and mantle dynamics of Venus, Geo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Int., 131, 24-44,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