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spherical harmonic coefficients from a JPL ascii-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, error, lmax, gm = SHReadJPLError (filename, lmaxin, [formatstring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in+1, 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coefficients contained 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: float, dimension (2, lmaxin+1, 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certainties associated with the spherical harmonic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of c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: float, dimensio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s-gravitational constant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character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of the JPL ascii-formatted spherical harmonic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in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herical harmonic degree controls the dimension of the outpu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lm. The coefficients between lmax+1 and lmaxin will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tring : character(6), optional, default = "E19.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string used to read the elements of cilm and erro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"E19.1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adJPL will read spherical harmonic coefficients from a JPL ascii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n array cilm. The real numbers are assumed to be form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E19.12, but this can be changed by specifiying the optio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L ascii-formatted file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 lines starting with "#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 (if a gravitational potenti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ist of J_l, which is -cilm[0,l,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ist of the cosine and sin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rrors of the above (starting at step 2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