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4993232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85204932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