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33184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86979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915205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