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66541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6654193"/>
            <w:bookmarkStart w:id="1" w:name="__Fieldmark__0_21666541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