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ed `input-leap.conf.example-advanced` to accurately include the advanced configuration described in/intended by the comment within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