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urly} braces are also used for command options, here the braces are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just 'normal' characters. The starting curly brace has to direct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, so without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, unless they are placed between quotes in that case they are a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omma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ow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afile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include \\docbook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oji \\em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callergraph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callgraph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refby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refs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dlexcept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doc \\includ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include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include \\man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item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include \\rtf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refby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refs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doc \\snippe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lineno \\snippet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artuml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include \\x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q \\=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dash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dash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c \@{ and \c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_graph "CALL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callgraph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 call graph for that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_graph "CALL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is called by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er_graph "CALLER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callergraph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 caller graph for that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er_graph "CALLER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refby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, method o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generate an overview for that function, method,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, documented, functions and methods that call /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d_by_relation "REFERENCED_BY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d_by_relation "REFERENCED_BY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refby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, method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not generate an overview for that function,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f the functions and methods that call /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d_by_relation "REFERENCED_BY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d_by_relation "REFERENCED_BY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refs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generate an overview for that function or meth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methods that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s_relation "REFERENCES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s_relation "REFERENCES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refs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n overview for that function o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nd methods that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s_relation "REFERENCES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s_relation "REFERENCES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example}{Clas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define_8h}{Defin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enum/html/class_enum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enum___test}{Enum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['{lineno}'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option `{lineno}` to enable line numbers for the examp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xamples are placed 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include "\\include"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ample_test_8cpp-example}{Exa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ref cmdinternal "\\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tends_example}{Extend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c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c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\ref cfg_extract_all "EXTRACT_AL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file_example}{Fi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var "\\var", \ref cmdtypedef "\\type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property "\\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func/html/class_fn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fn___test}{F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c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&lt;code&gt;test.h&lt;/code&gt;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dlexcept \\idlexcep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 exception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tends_example}{Implement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La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c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: &lt;code&gt;\ref cmdref "\\ref" 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/\@{ ... /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\c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overload/html/class_overload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overload___test}{Overload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page_example}{Pag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ref cfg_case_sense_names "CASE_SENSE_NAMES"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typedef "\\typedef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is abstract and has no implement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ure virtual methods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string}{Relate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works on a class, instead of on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static method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similar as for the `phpDocumentor` but the description ha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next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r  datatype $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a flow chart of the logic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c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c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some_nice_class}{Autho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hort "\\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c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c \\cond and \ref cmdendcond "\\endcond"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 The section label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b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n expression you need to wrap it in round brackets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cond "\\endcond" and  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ue to the moment of parsing the \c \\cond and \ref cmdendcond "\\endcond" comman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\ref cfg_aliases "ALIA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c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c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c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op \\noop ( text to be ignor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text, including the command, till the end 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will most commonly be used in combination with \ref cfg_aliases "ALIA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gnore not supported commands that are present for e.g. other process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cmdif "\\if", \ref cmdifnot "\\ifnot", or \ref cmdelseif "\\else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ue to the moment of parsing the \c \\endcond and \ref cmdcond "\\cond" comman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\ref cfg_aliases "ALIA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if "\\if" or \ref cmdifnot "\\if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ref cmdif "\\if" or \ref cmdifnot "\\ifnot" one and only on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n expression you need to wrap it in round brackets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enabled_sections "ENABLED_SECTIONS"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and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c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c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ref cmdparam "\\param" or \ref cmdwarning "\\warning"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par/html/class_par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par___test}{Pa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'['dir']'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command has an optional attribute, `dir`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\c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the `phpDocumentor`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s that expect a single paragraph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\ref cmdpar "\\par", \ref cmdparam "\\param" and \ref cmdwarning "\\warn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parblock "\\parblock" command allow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at covers multiple paragraphs, which the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parblock "\\end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Example of a param command with a description consisting of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am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rst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cond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t of the comment bloc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c \\parblock command may also appea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aram "\\param"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ds a block of paragraphs started with \ref cmdparblock "\\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c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c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c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ee "\\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c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c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\ref cmdexception "\\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\ref cmdthrows "\\throws" is a synonym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c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\c "todo", \c "test", \c "bug" and \c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c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c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parameter "(heading)" is the empty string no heading is generated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in combination with the \ref cmdpage "\\page" comman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my_errors M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Error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rrors p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1: in case a fil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OPEN_FILE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2: in case a file can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CLOSE_FILE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\c \\erro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error=\xrefitem my_errors \"\" \"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LaTeX , DocBook and RT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ref cmdref "\\r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. The \&lt;label\&gt; must be a valid BibTeX label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of the .bib files listed in \ref cfg_cite_bib_files "CITE_BIB_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\LaTeX output the formatting of the reference in the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ref cmdlink "\\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ref cmdendlink "\\endlink"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and \ref cmdendlink "\\endlink"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c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LaTeX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c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item \\refi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the \ref cmdref "\\ref" command, this command create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named section, but this reference appears in a list that i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ecreflist "\\secre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with \ref cmdendsecreflist "\\end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such a list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showsecreflist "at the top of th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index list of item, created with \ref cmdrefitem "\\ref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link to a nam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 index list started with \ref cmdsecreflist "\\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c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ref cmdref "\\ref"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['{'[option[:level]][,option[:level]]*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and subsections in the page. The `option` can be `HTML` or `LaT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`XML` or `DocBook`. When a `level` is specified this means the maximum nes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hown. The value of `level` should be in the range 1..5, valu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ange are considered to be 5. In case no `level` is specified `level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5 (show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no `option`. is specified \c \\tableofcontents acts as if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ption` `HTML` and `XML` was specified. In case of multiple \c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a page the `option`(s) will be used additional to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`option`(s), but only the last `level` of an `option`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fi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c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c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['{lineno}'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ref cmdinclude "\\include"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option `{lineno}` to enable line numbers for the included c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ample can be displayed using the \ref cmdline "\\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 "\\skip", \ref cmdskipline "\\skiplin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until "\\until"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includ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nclud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include/html/pag_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include_example}{Includ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['{'option'}'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c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until "\\until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can either be `lineno` or `do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`lineno` can be used to enable line numbers for the included c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`doc` can be used to treat the file as documentation rather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When using the `{doc}`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mmands like \ref cmdcond "\\cond" and \ref cmdif "\\if" d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due to the moment of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included documentation should not have comment signs in it as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, \ref cmdincludedoc "\\includedoc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snippet "\\snipp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include "\\include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nclude "\\include{lineno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doc \\includedoc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include "\\include{doc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{doc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['{'option'}']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 In case `this` is used as &lt;file-name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ile is taken as file to take the snippe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 a snippet in file \c example.cpp residing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following the file name is the unique identifier for the snip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d to delimit the quoted code in the relevant snippe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the following example that corresponds to the above \c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` can either be `lineno` or `do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` `lineno` can be used to enable line numbers for the included c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` `doc` can be used to treat the file as documentation rather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When using the `{doc}`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mmands like \ref cmdcond "\\cond" and \ref cmdif "\\if" d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due to the moment of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The included documentation should not have comment signs in it as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lineno \\snippetlineno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nippet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snippet "\\snippet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snippet "\\snippet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doc \\snippetdoc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nippe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snippet "\\snippet{doc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nippet "\\snippet{doc}" and \ref cmdinclude "\\include{doc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verbatim "\\verbatim" and \ref cmdendverbatim "\\end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["[block]"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HT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html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of the file indicated by \ref cmdhtmlinclude "\\html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include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after the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include \\latex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\LaTe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latex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latexonly "\\latexonly" and 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include \\rtf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RT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rtf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rtfonly "\\rtfonly" and \ref cmdendrtfonly "\\endrtf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include \\man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man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manonly "\\manonly" and \ref cmdendmanonly "\\endman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include \\docbook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DocBoo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docbook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docbookonly "\\docbookonly" and \ref cmdenddocbookonly "\\enddocbook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include \\x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contents of the the file \&lt;file-name\&gt; as is in the X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xmlonly "\\xmlonly" and \ref cmdendxmlonly "\\endx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[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source code.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nd members and other documented entiti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c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yth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&lt;code&gt;.txt&lt;/code&gt; or &lt;code&gt;.markdown&lt;/code&gt;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tents of the code block are in a language that doxygen cannot parse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just show the output as-is. You can make this explicit using .unparse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some other extension that doxygen doesn't suppor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is as-i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This is a shell 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copydoc command can be used recursively, but cycles in the \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and tagged with `&lt;docbook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ref cmdref "\\ref"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oji \\emoji 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roduce an emoji character give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names are the ones also supported by GitHub and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gist.github.com/rxaviers/7360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name with or without col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moji smile` is the same as writing `\emoji :smile:`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moji is not supported the name with by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in between colons, i.e. `\emoji unsupported`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:unsupported:` in the output. Doxygen will also give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ref emojisup "emoji support page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 (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scfile "\\mscfi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mscgen is now built in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rtuml \\startuml [{file}]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UML diagram. See http://plantuml.com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uml "\\endum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Java and the PlantUML's ja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is command. The location of the jar file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\ref cfg_plantuml_jar_path "PLANTUML_JAR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is for compatibility with running PlantUML as a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before running doxygen, you can also add the name of the image file after \c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ide curly bracke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artuml{myimage.png} "Image Caption" width=5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-&gt; Bob :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ame of the image is specified, doxygen will generate an image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name doxygen will choose a na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startum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-Receiv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-&gt;Send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built in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include the part mes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as well as the starting `msc {` and ending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different from \ref cmdmsc "\\ms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afile \\dia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made in dia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iafile_dirs "DIA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is found it will be used as an input file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docbookonly "\\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startuml "\\startu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htmlonly "\\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latexonly "\\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manonly "\\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rtfonly "\\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verbatim "\\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xmlonly "\\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c { is optional and is only to help editors (such as \c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 ["[block]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and tagged with `&lt;html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specific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between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only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it after \\endhtml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only "\\docbook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include "\\ht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['{'option'}']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 in which the im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mbedded. Currently, the following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html, \c latex, \c docbook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. 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can be useful for \LaTeX or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 or format=&lt;code&gt;docbook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nchor image_sizeindicator \par Siz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sizeindication can specify the width or height to be used (or a 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specifier in \LaTeX (for example `10cm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4in` or a symbolic width like `\textwid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ly the option `inline` is supported. In case the option `inlin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he image is placed "in the line", when a caption s present i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TML as tooltip (ignored for the other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&lt;br&gt;For \LaTeX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supported by the \LaTeX `\includegraphics` command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apsulated PostScript (eps), Portable network graphics (p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int photographic experts group (jpg / jp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LaTeX documentation and tagged with `&lt;latex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LaTeX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include "\\latex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and tagged with `&lt;man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only "\\latex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LaTeX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and tagged with `&lt;rtf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ref cmdendverbatim "\\endverbatim"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de "\\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verbatim "\\endverbati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xmlonly "\\end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c 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c 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ref cfg_output_language "OUTPUT_LANGUAGE"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c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amp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a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t (`.`) to the output. This can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\ref cfg_javadoc_autobrief "JAVADOC_AUTOBRIEF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q \\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equal sign (`=`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rkdown head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uble colon (\c 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erence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pipe symbol (\|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dash \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wo dashes (\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wo consecutive dashes to the output instead of one n-dash character (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dash \\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ree dashes (\-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ree consecutive dashes to the output instead of one m-dash character (-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