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2087544147"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601768041"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648534034"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194424070"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2018039430"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075632976"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907906069"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011101591"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962521027"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304529279"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212193440"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170261557"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521710027"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327311052"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2008309489"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