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93763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73924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31059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