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8510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526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6782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