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8116443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9291053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3022231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