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82748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20390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55984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