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25018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78889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43232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