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7363128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4203502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3221748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