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78460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47997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62966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