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02676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26282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93778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