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3067456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244373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3171617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