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47593988"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182121403"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003986379"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