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11352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26695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13478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