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55147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1567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6382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