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370731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878200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46105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