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86258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6164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82990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