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313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6106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52758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