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872014429"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892582416"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326526140"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995566073"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755594972"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911981338"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942464368"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1920819937"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427935968"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1169418131"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481614398"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565833753"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493316482"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531617738"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679702221"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765581874"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2114545187"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234570928"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53642906"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518518192"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1420125508"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261713187"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557279017"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418357737"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821385873"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2063971292"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50480961"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769973746"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068047113"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589731984"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1517644498"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2001602773"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990943155"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297216921"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2125310290"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990390945"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2004457863"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402690657"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397372766"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039322917"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529428631"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54507276"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191967292"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1896677361"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848363695"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226831632"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728790468"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1135138135"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910208400"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1582891568"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422539471"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109686620"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033650403"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816194848"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1508743193"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921500997"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463628578"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412644376"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403109049"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08429994"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123513462"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315366242"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283104352"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237830363"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588994059"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2049798634"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249769083"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740484561"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62543075"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1161214840"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885391486"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500397354"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721515998"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208470730"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733219732"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2046435899"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256283439"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482824065"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1169353184"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970684234"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200585317"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2097417547"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705368432"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342817333"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2091265550"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527064154"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901473201"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464890006"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308877487"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137592196"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1584045133"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357032584"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053971370"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774923362"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742158574"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1087176513"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213421818"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304717735"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610078451"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469200827"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48500999"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309286633"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073992492"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1323464437"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957553844"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555710328"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496929319"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810756876"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822904776"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1693853295"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339945358"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897901232"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569708103"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52035338"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271962370"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816249680"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018530213"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269886398"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1231662014"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628861905"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796843233"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655239942"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1920224245"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1522660291"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914864638"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399169459"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41906253"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382801511"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909482325"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808199992"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861159090"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358208353"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906960954"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796753430"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957127476"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927677404"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813924456"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1452519627"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967066478"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1915349868"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951257783"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1887976648"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670421007"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323899141"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1166926205"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1459827835"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1408352729"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56964092"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719723041"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1081958694"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560278002"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519602626"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375920015"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