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y thoughts and ideas on adding the Auto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ohn Quirk 2002 (c) released under the GPL open docume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cracked and was left with unbacked up 20gig drive and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unwanted free space. I did a search on the web and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s not lost. The only down side that most tools where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covering Inodes and producing directory entries like #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ally_important_document. So the hunt began for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job. This search proved fruitless as none where found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pen source tradition I found the closet tool to my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bend it to my needs. This tool was LDE. I looked 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where limited to the max size of a 2 gigabyte partition 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handle the larger disks so in the end it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I also looked at the official tool kit from which ck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s is derived but these did not have a nice interface, not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of the command line but with what I was trying to achie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what LDE offered a basic curse interface to navigate arou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disk. This is to say there is nothing wrong with the ext2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fact some of the code in LDE comes from those tools bu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 very large number of deleted files and ha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though the maze of descend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 other parts of LDE working and current with current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undeleting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rn if an undelete is not logical possible, but do it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 was intended to be a Linux disk editor with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k formats. Scott has moved it in the direction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disk editor I only wanted the ext2fs undelete ability so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s ext2fs foc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id not want to fiddle with bitmaps at this point - L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write support for this any way - so after an unde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 fsck ha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OF DISCO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rted this I knew very little about the internal ext2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 had been using for years, it worked fine. I kn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an undelete tool like Norton but hey I was car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yped rm -rf * as root. But some one else sur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 and surprising ext2fs keeps a large amount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fter a delete.  The process appears to be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n from kernel source but from looking at lots of dele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The ext2fs directory entry is not a fixed size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ields. These are inode, record length, name length,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Note file type only appeared later in the ext2fs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breaks a lot of older disk editors. At first gla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hat record length and name length are redundant entries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case as this allows the ext2 directory en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Now to the delete process itself first the e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s found. The entry size field of the entry that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d entry is adjusted to point the next valid entry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blocks so the deleted entry is simp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This is handy for us as all we have to do is pu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nked list. The Inodes link count is decremented an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leted if this count goes to zero and moved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gain we just need to increase the link count by 1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 is used again, we would also need to move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list, this I leave to fsck at this stage.  Also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blocks allocated to the inode a freed so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unt on the inode will also have that Inode point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reed blocks. Again I have decided to let fsck sor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 found with directories that span multi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inode spot is zeroed at the beginning of the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very hard recover a file from this but I have noti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ere created at a similar time the inode are in seque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de can check to see if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have multiple hard links to a file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eleted directory entry may point to a file that is w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in the past. In other words the file is not re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but just this link to it. So given this if an inode is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way of know whether the file was alloc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or if was a multi lin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OF REUSED BLOCKS AND I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of blocks in a deleted inode contains block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Good chance file is lost for ever, parts may st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ee blocks.  This situation is best handled by having LD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nother disk with the copy command. Once it saf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you can look at the file and see how much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odes when descended link back to different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Most likely a reused inode or badly corrupted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SS T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reads the deleted entries in the ext2fs director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linked list though the name_length part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EXT2_DIR_REC_LEN macro from the ext2fs head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ur version on the entry size field. from this we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the next entries have been deleted. If our calculate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size returned by the official entry size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deleted entry coming up. Next I check to see i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s big enough to fit a dir entry into if not we can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eleted entry - it may have been ok once but we will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y useful data from so its best to ignore it.  O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 possible deleted entry I set a flag to say this is so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a pointer to where the current link points, so we ca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end in corrupted directory entries. This part of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n live system looking at the /tmp directory 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found many of my first assumptions to be wrong! Next w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into the buffer at this entry we believe to be a dele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checks to see it has any valid data. We check for an 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, name size to be valid e.g. between 1 and max size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ntry size field cause I couldn't think of a way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t this point. I also ran into a bug in my cod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I was looking at partial directory blocks I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a region of buffer space that didn't belong to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many a core dump. If the entry looks bad at this poi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o the next valid entry by creating a fake entry siz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ck on track. This done as follows if we are part way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list and find that we hit a patch of random data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reated from the above code will point past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So I check for this and fix the pointers and entry 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rrect and clear the in_del flag to show we hav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ele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code tries to do some tests on the entry to se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I discover when I added coded to coloured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is that when a directory is deleted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 left in place with just the inodes unlinked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f lots files a lot easier as once you have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and plug it back into the tree all the old entrie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have their inode re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lete code has two sections one is all new another i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to the recover_file code already in LDE.  The new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s passed the directory entry number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.  It first checks the . and .. entries also check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. and .. as we may be dealing with a part directory listing. [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f fix in code]. We save the inode for the . entry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e can write this block back to the disk. [Note this needs work!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ind our entries inode. Check that's it deleted not poi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 not deleted. Next the code searches for the last 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r entry. Once this is found we insert of directory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list and write to disk. Next we set the link coun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delete date fix up sizes if they are wrong and write 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 At this stage all inode and blocks are shown as free c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. This method keeps all info that wa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, for example ctime, mtime and atime file modes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copies the inode to a filenam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. This method recovers files only it does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but is great if have a fragment of directory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at file.  Less information is preserved by the cre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ctime. Currently al recover files are du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st+found so make sure the disk is big enough to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method also has the advantage that it can't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INSERT MISSING INODE FROM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from looking at the inodes that you see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if it don't work you have lost nothing.  In the dir wind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block your zeroed inode is in. Each zeroed entry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block so just count. Now go to the . entry type I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ode, you should be in Inode mode at the correct in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to the correct type B you are now in block mode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enter inode in the first four byte at the star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ork. Now type "i" to return to Inode mode nex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ode scroll down to your newly recreated entry. Does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size etc run test to see if the blocks are OK. You can now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recover the entry and look at the file to see if i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window that shows the link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undelete work but as dry run e.g. do check then say what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write file code to copy our deleted file to a new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rst check is it a dele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Needs to check . and .. is not deleted adv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 to undelete thes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heck inode, check blocks see if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nd preceding entry, fix pointers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k i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crement Inode count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Write inode the direct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irectory link count, inode free list and bloc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election of where the recover files g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st+found in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electric fence with the code and fixed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mplained about except this one.  If select dir dis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rom block mode that is part of a multi block director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my code will fail 'cause it expects to . and .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lock. Also the reading of this block may point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owned by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and foremost unmount the disk to prevent any further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xt2 seems to be fairly good at not reusing recen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s and blocks it does and will the longer you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po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mini/Ext2fs-Undeletion.html cop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a backup/recovery disk so you can work on it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mini/Ext2fs-Undeletion-Dir-Struc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discussion on how the disk structures for ext2f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up is not as critical since I have the code wor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file from the disk to another mounted filesyste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ne run LDE to see can find your file and see its stat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LDE to display deleted files from any window, excep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ne, type FDQ. This set the flags to allow you to view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. Now type I and the D you be presented with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directory of your disk.  You can navigate this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nd the enter key you can descend the tree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ill display where it thinks you are in the tree -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where you think you are. If they disagre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a deleted dir it may mean you entry has been reus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ack into a different place on to the tree.  Note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oted where you started from hence the leading "."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code that displays the delete entries may not fin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names because the directory may have been scrambl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 of useful information. The code backs out i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llowing stops looking like valid entries. If use block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irectory block you may be able extract the inf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To use LDE with the ext2fs directory extension to recover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LDE as root - this is one case where being roo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de /dev/hd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DE will now check the disk for filesystem and if says ext2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f not you will have to use the old ways to re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ny key to continue. You are now at the super block men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to see if looks basically right for your disk.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enu press 'f' now select 'd' to enable the ext2f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I to go to inode mode. this will place at inode 2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highlight the block number and press 'd'. Now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ith a window with a directory listing in it, i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it the are truncated on the display only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your file system. Items in green have bee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ems with a D next to them are printing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you reach the file you wish to recover mov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Now you have sever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  <w:tab/>
        <w:t>-</w:t>
        <w:tab/>
        <w:t>Edit the directory Block [not done y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>-</w:t>
        <w:tab/>
        <w:t>Restore or undelet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</w:t>
        <w:tab/>
        <w:t>-</w:t>
        <w:tab/>
        <w:t>Checks entry to see if it can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  <w:tab/>
        <w:t>-</w:t>
        <w:tab/>
        <w:t>Copies directory name and files contents to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se three e is not implemented yet. The r command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not happy and do nothing, but if the command does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you must run fsck -f before mounting the disk or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ata corruption. The t command does what it says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free and able to be recovered.  Finally the 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file to the /lost+found directory.  These command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press and away they go. So if we want to copy our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press c.  And our file should now be found in the lost+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FAT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able to find lost+found directory on 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s produced when LDE can't cd into /lost+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ble to open file 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reason LDE is unable to create the file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ready for non ext2 file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all for the attempted use of the ext2fs only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curren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paren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. or .. has a zeroed inode we are unabl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se entries where not found and you be trying to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lock that's part of a lar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directory deleted undelete 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ent directory deleted undelete 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. or .. is deleted, undelete before continu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ode number step up one and look for the inode and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then step back down to the file you want to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to try and prevent directories that don't lin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ot. Another reason we need the . and .. to be vali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rite what's in the . inode back to disk if this data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know's where we would end up writing or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is not deleted nothing to d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trying to undelete a file that do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- doesn't make sense to me so I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ode has been reused or was multi linke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entry has been removed but the in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so its possible been reused or it was fil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har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ble to reconstruct directory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was found when transversing the linked list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find he correct place to reinsert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. If you get this error message try the t [Test]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c [copy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tal error unable to allocate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that prints up your 'pwd' display couldn't ge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has gone wrong and you should email me as i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it can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n up code for the deleted transve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e utime call to file cre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option to set dir where files ar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e edit dir screen, this impacts on the general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UI to be more consitent across screens, possib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bit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ext3f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I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