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0619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7893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1047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4368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