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21501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7635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75966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57896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