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2077804561"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733739884"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009206621"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718517850"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