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52684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21936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16406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140778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