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77094188"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606476732"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62502520"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518950023"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