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1864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770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162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