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425434503"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829902338"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463644362"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