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4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71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02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74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82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98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412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27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1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4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816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