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84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085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989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66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5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96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589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883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60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336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86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855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12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93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14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