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017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561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565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767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76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178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615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146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58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796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29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2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261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161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03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340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308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