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99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85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029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675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029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17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056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56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25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807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94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55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50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375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18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