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73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708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017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13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498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368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044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579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858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749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838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239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481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192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937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374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689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