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26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8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487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72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448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59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95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53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03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5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805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89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