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140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998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007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122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851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052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121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59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388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549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717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633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3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4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316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421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02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