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234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826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526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839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435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380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464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120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333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681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001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899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272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963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487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