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05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86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621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31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15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431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3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62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448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77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58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5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73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34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696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8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73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