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067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44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77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727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230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66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527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665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09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310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798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72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016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