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4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020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515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93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53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516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724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46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820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468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3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47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1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