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38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178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175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04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54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343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89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49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971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273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333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469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25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90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90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