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49789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96463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93679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397087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