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90898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08074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74067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97901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34504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95974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42172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94463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