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01032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75578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70117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5387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106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2143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29194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40369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