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68040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18306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04999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71615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