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21512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25338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389643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9877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