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3637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8003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56852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