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29006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1489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0345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95937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