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73359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99428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02490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83322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