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40427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48541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54943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0409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