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71080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208783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3316327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888499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1337130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15364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507364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122921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334339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63987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214918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